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th:real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art  -  get the imaginary part of a number, matrix,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a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 to  accep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ector  as well as scalar arguments.  When the argument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 number), this function works just as when Allegro Matrix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: returning the real part of its argument.  When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or a matrix, a new vector or matrix is returned each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real part of the corresponding element of the argument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the complex number is a number of the form a+bi, wher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re real numbers.  The real part of such a number is a. 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al number is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ur examples deal with matrices and v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#c(1.0 2.0)) (#c(3.0 -4.0) 7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#c(1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-4.0)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realpart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(#c(1.0 1.0) #c(2.0 -2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1.0 1.0) #c(2.0 -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part vec) =&gt; #(1.0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imag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