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QL 3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AR TASK ACQUIS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gg R. Y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y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ik Al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mann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ile: /afs/cs.cmu.edu/project/soar/member/doc/manuals/TAQL3/1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December 1991(Previous version: 8 January 1991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bug fixes on pages 12, 13, and 26, as marked b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 G.R. Yost and E. Al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search  was  sponsored by the Defense Advanced Research Project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), ARPA Order No. 4976 under contract F33615-87-C-1499,  and  monit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ir Force Avionics Laboratory.  The research was also supported in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the Natural Sciences  and  Engineering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 of  Canada,  and the Alberta Heritage Scholarship Fund.  The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contained in this document are those of the authors and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 as  representing  the  official  polic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f the Defense Advanced Research Projects  Agency, 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the U.S.  Government, or the Government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  (Laird,  Newell,  and  Rosenbloom,  1987;  Laird,  Congdon, Altma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low,  1990)  is  an  architecture  that  is  to  be  capable   of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 displaying abilities in areas such as problem solving,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, and learning.  Currently, the standard way for Soar to  acquir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 is  for  a programmer to analyze the task and write a set o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problem spaces needed  to  perform  the  task.    Thi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version 3.1.3 of TAQL(Task AcQuisition Language), a languag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ar programming easier by allowing tasks to be specified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s  rather  than in terms of productions.  A TAQL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t of Soar productions implementing a task.  Moderate familiar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production  programming  (Laird,  Congdon,  Altmann and Swedlow, 199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roughout this manual.  Furthermore, the manual does  not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how  to  decompose  a  task  into  a  set  of  problem  spaces.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description of  a  set  of  problem  spaces,  not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task into a set of problem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en Newell and Kathy Swedlow for their input to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versions of this manual.    Suggestions  for  ways  to  impr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or  TAQL  itself  are  welcome.  Send comments about TAQ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comments about the TAQL documentation to soar-doc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bout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is version 3.1.3 (December 3, 1990), and  will  run  onl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5.2.0  with the patch file dated November 12, 1990.  The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sion 3.1.2 (July 30, 1990), which differed from TAQL 3.1.1 only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an  under  Soar  5.2.0 instead of Soar 5.1.1.  The release befo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.1 (July 7, 1990), which was accompanied by the previous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3.1.3  encompasses  significant  upgrades and incompatibiliti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versions.  To assist users accustomed to previous versions,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the incompatibilities and upgrades over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an alpha-test release of the software, it is likely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.  Please send bug reports to soar-bugs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bo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divided  into  these  sections:  an  overview  of  th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 behind TAQL and programming guidelines for the novice user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; a section describing the basic syntax (Section 3); a sectio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 task description constructs (Section 4); a section describing TAQ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Section 5); a section describing TAQL's installation  and  use 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;  a  section  describing changes from previous releases of TAQL (Section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ample of a simple but complete TAQL task description togeth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execution  trace  (Section 8).  The last page of the manual is a tear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for frequently-us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ketches the motivation behind TAQL (Section 2.1)  and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utline  for  the  novice TAQL user to follow when encoding a task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Problem Space Computatio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is an outgrowth of research into task acquisition  for  Soar  (Yo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ll,  1988).   Behind its development is the hypothesis that task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 in their domain terms map naturally onto a  computational  mod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s (Yost and Newell, 1989).  TAQL is to be a language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asks, and therefore attempts to realize such a computati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articular,  TAQL  is  an  attempt  to  realize  Soar's   Problem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odel, or PSCM (Yost and Newell, 1989; Newell, et al., 1991)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this research is for TAQL to reflect a complete and formalized PSC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AQL  is  able  to  represent any task that can be natural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roblem spaces.   Reports  on  experience  with  using  TAQ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its development, so please communicate all feedback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Encoding a task in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describes  how TAQL constructs (hereafter abbreviated TC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o encode a task.  It reflects the paradigm used  to  en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resented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 associates problem space operations with the TCs that car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s are described in detail in Section 4, grouped b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oblem Space Operation | TAQL Construct (T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oblem space proposal  | propose-spa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tate proposal          | propose-task-st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propose-initial-st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perator proposal       | propose-task-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propose-opera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perator application    | apply-operat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Goal testing            | goal-test-grou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ubgoal result          | result-superst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propose-superobjec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election               | pref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comp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operator-contro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valuation              | evaluate-objec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evaluation-propert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ntailment              | aug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:  Problem space operations and their associated T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that Soar needs to carry out tasks  (or,  usually,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)  is  part  of  the  task  state.  The task state is like any oth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is usually selected in the top problem space, which TAQL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 The TC to propose the task state is propose-task-sta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the propose-state TC to emphasize that it should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 necessary  for  Soar  to  carry out the tasks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task is posed to Soar as a task operator.  A  task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operator, except that it is usually selected in the top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 task  state  is.    The  TC  to  propose  the   task   operat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task-operator.    It  is  distinguished from the propose-operator 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at tasks are posed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operator will usually be too complex to apply directly.  When So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he task operator, an operator no-change impasse arises, and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is proposed for use in this subgoal.   The  propose-space  T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propose the task problem space.  If the task requires multip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they must nest within the task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task problem space is selected, it may be  initialized  with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(information  that  is  not  transformed  by  operators).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optional, in that static objects can equally well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.  Initialization is also a function of the propose-space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initial  state  for  the  task  problem  space  is  propo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initial-state TC.  All dynamic information (objects that will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operators) should be attached to the state.  All static and initi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task problem  space  should  be  copied  or  built  u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 in the task state and task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to transform the states in the task problem space are prop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ose-operator  TC  and  applied  either  in  subspaces  or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operator  TC.    Operators  are  applied  in  the task problem spa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 multiple levels of subspaces) until a final stat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more than one operator will be proposed at the same time. 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operators  can  be  made  directly  with  the  prefer,  comp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control TCs, or indirectly by using Soar's selection space.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 with the selection space is provided by the evaluate-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-properties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method of  evaluation  is  lookahead  search,  in  which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 are  created in the selection space.  In the evaluation subgoal,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ontext from immediately above the selection space, an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selects  one  of the competing objects.  If the competing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s it usually is, it applies to the state in the evaluation 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result  state is evaluated by the evaluation TCs.  So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valuations into preferences that allow it to select between the 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nal  state  in  the  task  problem  space  is  the  fin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sk instance.  To communicate to Soar that a final stat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in a problem space, TAQL provides the goal-test-group TC.  A go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 test  features  of  the  state  directly,  or  compare  them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a  final  state  contained  in  working memory.  A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can be attached appropriately  either  to  the  state  (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part  of  a  particular  instance  of a task), or to the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information is static).  The goal-test-group TC is really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blem  space  operations  that provides a convenient way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SCM goal test operation, which is discussed in Section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syntax that is common to all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C has the form (TC-TYPE NAME ARGUMENT ...).  TC-TYPE stands for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ppearing in column two of Table 1.  NAME is a symbol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programmer to refer to that TC instance.  Following the name is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 which are usually identified by keywords, but which can als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s. Each argument is called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arguments consist of a keyword followed  by  zero  or  mor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  A  keyword is a symbol whose first character is a col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.  The number of values that follow a keyword  depends  on  the 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keywords  often  take  exactly  one  value that is a list. 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a keyword together with its values.  Keyword arguments may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rder in the argument list.  The same keyword can appear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 list,  and  the  values  of  each  occurrence  are  merg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TC  accepts a certain set of keywords.  Keywords a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hat describes the TC.  Some keywords used in almost  all  T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en           Specifies a list of conditions that test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:when clause syntactically and semantically resembles a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 left-hand-side.  It constrains  circumstance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other  keyword  clauses  apply, and binds valu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when clause has an associated scope.   A  :when  clau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 to  the  entire  TC, or just to one keyword cla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en clause scopes available are described along with each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            Specifies new 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:new clause can take several forms, which vary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mplexity of the object to create.  Variabl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:new clause can be bound  in  a  :when  clause.   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generate new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ame variable appears in different :new claus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different identifiers unless it is bound b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e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          Specifies the name of a problem space.  Used eith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a space, or to test the nam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             Specifies the name or structure of an operator.  Used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new operator, or test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two  subsections  describe the syntax of keywor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pecifications  are  given  in  modified  BNF  form.    The   gramm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symbols  are  +,  *,  |,  [,  ],  {,  },  and ::=.  These symbol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+              repeat x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              repeat x zero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| y           either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:= y         x is defined to be an abbrevia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x ]           x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}             grouping, usually used with *, +, or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ntactic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ercase strings represe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percase strings represent syntactic forms  (described  in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and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ems  in a TC argument list may appear in any order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,  even  though  this   is   not   reflected   in   the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ribute and variable names must not contain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-attributes  in  action forms (described in Section 3.2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created with paralle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.1 describes condition forms,  those  forms  that  test  objec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memory.    Section 3.2 describes action forms, those forms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or  augmentations  in  working  memory.    These  form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roughout the manual, so Sections 3.1 and 3.2 are dupl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of the manual, as a tear-off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eneric examples given for each form, class is the  class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object, ^att is an attribute, &lt;id&gt; is an identifier variable tha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ue of an attribute, val  is  a  constant  value  for  an  attribu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ands  for any Soar function that can be included in an ac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given for each significantly different variant of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ondi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OBJECT ::= goal | problem-space | state |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goal | superspace | superstate | super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goal | top-space | top-state | top-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classes that TAQL is able to recognize  and 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xt stack (see the description under 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           A Soar producti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dentifier variable of a COND can be omitted, i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NTEXT-OBJECT.  Conditions that link the 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  context  stack  are  automatically  added  by the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perstate ^att &lt;id&gt;) (class &lt;id&gt; ^att val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ND can be of  any  class,  if  an  identifier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.  TAQL assumes that the identifier is bou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ass &lt;id&gt; ^att val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-TAIL       Any   sequence  of  attribute/value  tests  that  could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class and identifier fields of a Soar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tt1 val ^att2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LUE          Any  single  value  that  could immediately follow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a COND: that is, a constant 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 or  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COND ::= OPERATOR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{OPERATOR-NAME | :any-name} COND-TAIL [:when (COND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condition  to  test  an  operator.    The 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is the nam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 complex  conditions can be given, that test an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xt as well as the nam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p-name ^att1 &lt;id&gt; ^att2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hen ((class &lt;id&gt; ^att va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:any-name is given instead of OPERATOR-NAME,  the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test the opera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any-name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SPEC ::= CONTEXT-OBJECT | ({ATT-NAME | :none} CLASS [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n  object.    In the simplest case, the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 object, such as superstate.   The  second  form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 of any existing object.  When ATT-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object is the one  that  is  the  valu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 on  the  state.(In almost all cases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to be an attribute of  the  current  state.  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 is interpreted as part of some other objec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tated explicitly.)    CLASS  specifies  the  cla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 and  the  optional ID can be used to select fro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of a multi-attribute.  If ID is given,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  in  some  condition.  When the object to b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value of a state attribute, use :none in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 name.    In  this case, the ID of the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tt class) or (att class &lt;id&gt;) or (:none class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A Soar variable bound in so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c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ACTION     A  Soar  production  action  that  generates  preferenc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ass &lt;id&gt;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ALUE          Any  single  value  that  could immediately follow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a  SOAR-ACTION;  that  is,  a  constant,  variab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  or  &lt;id&gt;   or   (function arg1 arg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-SPEC      ::= R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AR-ACTION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value, which may simply be an R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 instead,  VALUE-SPEC  is a list of SOAR-ACTIO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in the list must omit the identifier field, so that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generate  an  identifier  to link the first a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   All  the  actions  in  the  list  must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class ^att &lt;id&gt;) (class &lt;id&gt; ^att 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-TAIL     Any  list  of  attribute/value  specifications  that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class and identifier fields of a Soar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tt1 &lt;id&gt; ^att2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-SPEC     ::= ATT-NAME RVALUE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-NAME (SOAR-ACTION+)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CTION-TAIL) SOAR-A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simple or complex production actions.  ACTION-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common form for specifying actions in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orm is used for creating new attribute/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val1 val2 ...   or   att &lt;id&gt;    or     att 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orm is used when the value of an attribut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y created substructure.  TAQL generates the lin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to the 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((class ^att &lt;id&gt;) (class &lt;id&gt; ^att 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hird  form  is  necessary  when new objects poi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^att &lt;i1&gt; + &amp;, &lt;i2&gt; + &amp;) (class &lt;i1&gt; ^neighbor &lt;i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lass &lt;i2&gt; ^neighbor &lt;i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SPEC   ::= OPERATOR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{OPERATOR-NAME | :no-name} ACTION-TAIL 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:substructure           (SO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what  a  new operator is to look like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ubstructure is given, it must  be  linked  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 specified  for  the operator.  Conditions co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ose at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p-name ^att1 &lt;id&gt; ^att2 val   :when ((state ^att1 &lt;id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substructure ((class &lt;id&gt; ^att va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keyword  :no-name  generates  an  operator  withou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no-name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QL Languag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each of the TCs.   There  is  a  subsection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  operation listed in Table 1.  The subsection for ea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scriptions of the TCs  associated  with  that  oper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each TC has three parts:  a syntax specification,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antics of the general form, and an example.  Most examples ar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AQL encoding of the R1-Soar computer configuration task (Rosenbl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.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blem spac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sp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function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copy (ATT-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copy-new (ATT-NAME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name ({ATT-NAME ATT-NAME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copy-new ({ATT-NAME ATT-NAME}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use {superspace | top-space | ID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::= apply operator OPERATOR-CO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propose | select} {initial-state | operator}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propose | select} space tha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Propose  a  problem  space  with  name  SPACE,  under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  The :function keyword specifies the type of impasse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pace will be proposed.  The definition of FUNCTION is  recurs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proposing spaces that propose or select spaces that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.  For example, the function of a space could be to  selec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multiple  competing  application  spaces  for  an  operator. 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simply be to propose or apply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copy, :rename, and :new keywords are for initializing the proble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static   information.      Their  semantics  are  the  same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initial-state TC.  Because they are used more commonly in tha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discussed in detail in Section 4.2.  The source object for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is the superstate, unless another object  is  specified  with  a  :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  instance  of  SPACE  occurs  more that once in the context 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during  lookahead  search,  it  is  initialized  only  on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 with  the  values  carrying  over  to other occurrences.  The :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llows pre-existing problem-space objects to be proposed.   It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modification of attributes of the existing space, so the only oth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given with it is :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space unassigned-bp*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unction (apply operator propose-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unassigned-b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Stat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propose-ini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initial-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copy (ATT-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copy-new (ATT-NAME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name ({ATT-NAME ATT-NAME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copy-new ({ATT-NAME ATT-NAME}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use {superstate | top-state | ID}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Propose an initial state for problem space SPACE,  and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th  a  set  of  augmentations.    The  state  should  contain al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problem space.  If SPACE is not given, the TC can  app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-initial-state  provides  ways  to  copy  augmentations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ways to duplicate existing objects, and  ways  to  create  entirel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 of  the  :copy keyword are attributes to be copi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long with their values.  The source object is specified  by  the  :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 and  defaults to the superstate.&lt;If the (ATT-NAME CLASS [ID])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SPEC is used, ATT-NAME is taken to be an attribute of  the  superstat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of  the :copy-new keyword are attributes whose values ar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.  Objects attached to  the  state  should  be  duplica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ntext  if they will be edited in the current space by apply-operator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4.4;  object  duplication  is  further  discussed  in  that 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s  to  duplicate  for  the  initial  state  in an evaluation sub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evaluation-properties TC (Section 4.8.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rename keyword takes an even-length list of attribute nam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pairs.  If the first four attributes are ATT1 ATT2 ATT3 ATT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ATT1 and ATT3 on the source object are copied to attribut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2  and  ATT4  in the new state.  The source object is specified by the :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as for :copy.  The :copy-new keyword takes the same kind  of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 duplicates the objects attached to ATT1 and AT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new  keyword allows new augmentations to be added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gmentations may be entirely new objects, or may  be  constructed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tructure by carrying values over from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use keyword causes TAQL to use the specified value as the initi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state.  If an identifier is  specified,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somewhere in the conditions, and must identify a state object.  The :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not be given together with the :copy, :rename, or :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s constrain the circumstances under which the augmen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Conditions at the top-level of the TC apply to :use and to all :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and :new clauses in the TC.  Conditions within a  :copy,  :re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w clause apply only to the augmentations specified in that claus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:copy-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state is created and made acceptable only if at least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conditions are matched.  If multiple propose-initial-state T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circumstances, each will create an initial  state  and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possibly resulting in a state-ti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initial-state conf-mods*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opy (backplane ub-load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copy-new (power-available configur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name (current-module current-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ew (phase process-no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propose-task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task-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:when (COND+)]*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Defines the contents of the state in the top level con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te that an operator defined by propose-task-operator (Section  4.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ly  to.  Together, the task state and the task operator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necessary to specify  a  particular  task.    If  no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 TC  applies  in the top context, TAQL automatically supplie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new keyword specifies the contents  of  the  state,  and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 as  it  does  in the propose-initial-state TC.  The :space and :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onstrain the situations in which the TC applies.  If  they 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 the  value  of :space defaults to top-space.  This designat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, which TAQL selects automatically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task-state r1-top*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ew ((^configuration &lt;config&gt; ^order &lt;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ub-length-left &lt;six-hundred&gt; ^ub-load-left &lt;ninet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odules-to-configure &lt;m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propose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:op OPERATOR-SPEC}+ | :op-id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elect-once-onl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Propose an operator when the specified conditions  are 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:space  keyword is present, the TC applies only in that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:op clauses may be given, if they all specify OPERATOR-SPEC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proposing  multiple  instances  of  the same operato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distinguish the instances can be bound in :when  clause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 :op  clause.    If  :op-id is given, it can be given at mos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ear along with :op, and the associated ID must be boun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TC.  The object with that ID is proposed as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select-once-only  keyword  signals  that  any  instance 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by that TC will be rejected after it is selected and reconsid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instances  of  an  operator are proposed, then each has a ch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ce.  The keyword tak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operator conf-boards*po*board-into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 (board-into-slot ^board &lt;board&gt; ^slot &lt;slo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^current-slot &lt;slot&gt; ^module &lt;mo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odule &lt;mod&gt; ^board &lt;board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 propose-task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task-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p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p OPERATOR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Pose a task to Soar as an operator in the giv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ither :space nor :when are specified, the task operator appl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problem space, which TAQL selects automatically at run time.  Th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pace is  usually  the  one  proposed  by  propose-task-state 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).    A  problem  space  to  apply  the task operator can be prop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space (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 operator can be terminated with a goal-test-group TC  (Section  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pplies  in the top space.  If no such TC is supplied, TAQ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ask operator when a final state  is  reached  in  the 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 rejects  the  task  operator  once  it  is terminated, and select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its place.  The halt operator prints the identifier  of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tate, and halts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task-operator top*pto*r1 :op 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Opera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 apply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y-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p OPERATOR-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terminate-when ([COND+]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use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bind ID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DIT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: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 :what OBJECT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type {sliding | one-sho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place (ATT-NAME [LVALUE] :by VALUE-SPEC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copy (ATT-NAME+ 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:remove {source | target}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name ({ATT-NAME ATT-NAME}+ 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:remove {source | target}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move ({ATT-NAME | :all} [LVALUE]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[:directive (DIRECTIVE+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 semantics:  Specify  what objects to edit when apply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nd the circumstances under which the edits should take  plac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given, the TC applies only in that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way to add information to an object is with state entail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gment TC (Section 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:use keyword takes the identifier variable of a state obj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value.    It  specifies  that the operator's result state i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state identifier variable must be bound in the conditions.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operator  TC,  either exactly one :use clause or one or more edi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:bind keyword binds the specified identifer variable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 The specified variable can be used throughout the TC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reate a new object  that  must  be  referred  to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dit  clauses, for example when two newly-created objects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clause: Editing operations are specified with edit  clauses.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clause  applies  to objects designated by the :what keyword.  Local :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given at the top  level  of  the  edit  clause  apply  to  all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in that clause.  These conditions are conjoined with an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top level of the apply-operator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what clause specifies which object the editing operations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lause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dit  clause supports five editing operations: (1) replac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with a new value; (2) copying an attribute  from  another 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renaming  an attribute; (4) removing an attribute or a particula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; and  (5)  adding  a  new  augmentation.    The  sourc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for  :replace  has two parts: an attribute nam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UE constraining which value of a (multi-)attribute is  affected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UE  is  a  variable,  it  must  be  bound somewhere in the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pecification for :remove is similar, except that  the  keyword  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in place of an attribute name.  :All indicates that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, subject to any constraints imposed by the LVALUE.  The  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can specify brand new augmentations.  It has the same semantic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w keyword used in the propose-initial-state TC  described  in  Section 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tribute names may be used as long as the variable is boun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ditions of the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copy and :rename  keywords  are  used  for  moving  attributes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 to the result state.  They differ only in that for a :co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sulting  attribute  is  the  same  as  the  name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 while  for  a  :rename  the  source  and target attribut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.  For a :rename, the attributes  are  listed  in  source/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 with  the source attribute listed first in the pair.  The :fro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ource object for the copy or rename, and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  If  :remove  source  is  specified, the source attribut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pying or renaming.  If :remove target is specified,  an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 the  target attributes on the current state are remo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:directive keyword is for use with TAQL's data  type  facility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|escribed in Section 5.0.1 (page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 of adding, dropping, and replacing: The five editing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omposed into adds and drops of augmentations.  When the collected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d  the  collected  set  of  drops  overlap, the adds domin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for example, when all  the  values  of  a  multi-attribute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new value which may or may not be in the ol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mantics  of  :replace are that if no LVALUE is given, the dr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re independent, so the attribute does not have to exist for the ad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  This means an attribute does not have to be initializ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.  However, if :replace is given an LVALUE, then the attribut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it can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termination: The apply-operator TC provides several options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erminate  an  operator.    Reconsider  preferences  are  generated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when  the  state  is  edited,  or  under  explicitl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 or  not  at  all.    The  mechanism  to  control   this 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te-when keyword and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:terminate-when  is absent, then the TC generates a reconside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  non-sliding  (see  below)  edit  clause  actually  applies. 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te-when  clause  is given with a null list as a value, no recons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nywhere in the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least one :terminate-when clause is given, and has a list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value,  then  a  reconsider  is  generated  only if thos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hen all edit clauses have  finished  applying.    No  prefer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a result of edit clauses applying.  The termination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ed with those specified by global :whe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consider is generated by a particular TC  at  run-time,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impasse will arise (unless another TC applies to the sam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a reconsider).  Such an  impasse  terminates  when  a 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is  generated from the subgoal (as when, for example, a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), or when working memory  is  changed  to  satisfy  the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either from the subgoal, or by 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 edits: By default, TAQL constrains edit clauses to apply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as it was when the operator was selected, and prevents  the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 again.    This  synchronous,  atomic model of operato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nd often sufficient.   However,  it  limits  intera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through  IO,  and  disguises  Soar  5's  underlying  symbol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odel (Laird, Congdon, Altmann and Swedlow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tion on this model allows edits to apply whenever thei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  Sliding  edits  can  create  a  sequence  of intermediat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state as it was when the operator was selected, and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's  result  state.   The result state is that reached w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edits can apply and when the operator is terminated.  (A  sliding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nerates a reconsider preference, even if :terminate-when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states are inconsistent with  respect  to  other  proble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 For  example,  a  goal-test-group  TC  will  not  app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ates, if it does not also apply to the res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 clause is declared sliding when  that  is  the  value  of  its  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 If :type is omitted, the value defaults to one-shot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ous, atomic model described above.  The specified type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ing operations within the edit claus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duplicate  objects: If it applies, an edit clause always 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object that it edits.  Therefore, whenever an object is ed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space,  and  the  object  is  linked  to  the supercontext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 (1) chunks will be created (if learning is on),  and  (2)  th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visible  in  the  supercontext.   To avoid these effects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), objects should  be  duplicated  before  they  are  first 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for  creating duplicate objects can be given when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osed with the propose-initial-state TC (Section 4.2).  When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an evaluation subgoal (during lookahead search), a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can  be  specified  with  the  evaluation-properties  TC 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y-operator conf-box*ao*ge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 (get-box ^instance &lt;bo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(ord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move (ordered &lt;box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place (system-units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by ((number ^value (compute &lt;nsuu&gt; + &lt;nbxs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when ((state ^system-units-used &lt;suu&gt; ^box-sur &lt;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umber &lt;suu&gt; ^value &lt;nsuu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umber &lt;bxs&gt; ^value &lt;nbxs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place (current-box :by &lt;bo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(power-available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move (: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new (&lt;type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when ((box &lt;box&gt; ^power-available &lt;pow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ower &lt;power&gt; ^&lt;type&gt; &lt;amount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new (&lt;type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when ((box &lt;box&gt; ^section &lt;se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ection &lt;sec&gt; ^number 1 ^power-available &lt;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ower &lt;power&gt; ^&lt;type&gt; &lt;amount&gt;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for-goal {supergoal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-type {problem-space | state | operato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p OPERATOR-C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:value {best | worst | indifferent | reject | require | prohib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Create  a  set  of  unary preferences for a specified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goal.  The :space and :when keywords constrain the context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C applies.  The object and goal affected by the preferenc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bination of the keywords :for-goal, :object-type, :object, and :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:for-goal is given, it specifies the goal in which the preferenc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  If  the  value  is an identifier, it must be boun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f the value is supergoal, it indicates the goal abov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C applies.  If :for-goal is omitted, the preference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al as the TC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one of :op and :object must  be  given.    The  :object-typ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one  of  problem-space, state, or operator.  It is re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preference is a problem space or state, but may  be  omit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if the :op keyword is given.  The value of :object is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, and must be bound in the conditions.  The :op keywor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 for  the  common  case  of  operator  preferences.  If :op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ject-type must specify operator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ference is created for each :value clause given.  Usually,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is created when their object is proposed.  (However, if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values, then all the preferences are created only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tually  selected,  because  reconsider  is  only  meaningful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)  These semantics make it possible to define one  problem  spa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 search control on behalf of another.  For example, if an operator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in space P , space P  could resolve the impas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pose-space TC  proposes  P ,  with  the  function  of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 for  P .  P  determines what the competing operators ar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ing the ^item augmentations of the goal), and problem  sol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 the preference relations among them.  Periodically, a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 will apply to create preferences  for  operators  in  the  super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 :for-goal  supergoal).   Eventually, enough pre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o resolve the im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subgoals, those for tie impasses have no explicit  final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ar resolves the impasse when it can choose among the tied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  in the example above requires no goal-test-group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fer conf-boards*p*board-slot*reject*slot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valu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 (board-into-slot ^slot &lt;slo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^configuration &lt;con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figuration &lt;conf&gt; ^configured &lt;cf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oard-slot &lt;cfd&gt; ^slot &lt;slot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for-goal {supergoal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-type {problem-space | state | operato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1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bject2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p1 OPERATOR-C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op2 OPERATOR-C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relation {better | worse | indifferen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Create a single binary  preference  that  compares  two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for  a  specified  goal.   The :space and :when keywords con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 which  the  TC  applies.    The  :relation  keyword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keywords  :for-goal,  :object-type,  :object1 and :object2, and :o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2 are analogs of those in the prefer TC (Section 4.5.1), extended to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  For problem-spaces or states, :object-type, :object1, and :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given.  For operators, exactly one of :object1 or :op1, a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:object2  and  :op2, must be specified.  If :object-type is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:op1 or :op2 is given, its value must b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are conf-boards*c*next-slot-worse-boar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1 nex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lation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p2 board-into-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 operator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ice users are advised to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erator-contr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control-spec CONTROL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PEC ::= OP-COND | (MODIFIER+ CONTROL-SPEC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::= CONTROL-SPEC-TYPE | CONTROL-SPEC-MODIFI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OR-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PEC-TYPE ::= :seq | :or | 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PEC-MODIFIER ::= :swp | :optional | :when (COND+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exit-when (COND+) | :loop-n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-MODIFIER ::= :ind | :ra | :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The operator-control TC provides a simple way to specify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in  situations  where  operator  sequencing  is  largely  proced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control-specs  are  similar  to  regular  expressions  defi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 operator  sequences  in  a  problem  space.  The "character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are TAQL OP-CONDs, conditions that match against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that  are  inconsistent  with  the  regular expression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operator control-specs are somewhat  more  complicated  and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ue regular expressions, but this is still a useful way to thin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when  and  :space  keywords  in  the  TC  specify  when 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pec should be activated.  Thus  a  control-spec  need  not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tarting  from  the  initial  state  in  a  space.  Once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pec remains in effect until either  it  has  run  to  comple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control-spec  operator  is  selected,  or  a final state is rea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.  It is an error for more than one control-spec to be  acti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but  several  control-specs  may be activated over the cours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control-spec has been activated, TAQL rejects  all  proposed  oper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onsistent with the operator sequencing defined by the contro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interrupt operators, described below).    The  operator 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 control-spec depends on its CONTROL-SPEC-TY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the control-spec has the form OP-COND, then onl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the OP-COND can be selected, and after one of th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he control-spec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control-spec has the form (:seq &lt;op-spec-1&gt; ... &lt;op-spec-n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ontrol-specs &lt;op-spec-1&gt; through &lt;op-spec-n&gt;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 control-spec has the form (:or &lt;op-spec-1&gt; ... &lt;op-spec-n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sequence of operators applied is consistent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f the control-specs &lt;op-spec-1&gt; through &lt;op-spec-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he control-spec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:loop &lt;op-spec-1&gt; ... &lt;op-spec-n&gt;), then TAQL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erator sequences consistent with one of &lt;op-spec-1&gt;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-spec-n&gt; until the loop exits (see below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a loop can exit).  (:loop &lt;op-spec-1&gt; ... &lt;op-spec-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equivalent to (:loop (:or &lt;op-spec-1&gt; ... &lt;op-spec-n&gt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ntrol-spec  of  the form (MODIFIER+ CONTROL-SPEC+) must aways specif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odifier keyword, and the keywords must appear at 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A control-spec that does not begin with a keyword will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P-COND.  At most one of :seq/:or/:loop can be used at once, and if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:seq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pec-modifiers:   The   :swp,   :optional,   :when,  :exit-wh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-name keywords modify control-spec behavi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wp            :Swp  is  short  for  "select  when   proposed",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 with this modifier will be activated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operator is proposed (a control-spec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one initial operator, for example either x or 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the initial operator of (:or x y)).   For  exampl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control-spec  (:or  (:seq  a b) (:seq :swp c d)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seq :swp c d) branch will be taken when  operator  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osed,   even  if  operator  a  is  proposed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if a is proposed but not c, then it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seq  a  b)  branch.   If multiple :swp branch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at the same time, there will be  a  tie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 operators  of  those  branches  (unless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fficient additional search control knowledge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among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ptional       The   control-spec  is  entered  if  any  of  its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s are proposed, else it is skipped.  Also,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 control-spec  is  followed  in  a  sequenc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-when-proposed control-spec, and the latter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  could  be  entered  (one of its initial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osed), then  the  optional  control-spec  is 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s are always implici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en           If   a   control-spec   specifies  :when  condi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 will only be activated when thos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d.   The conditions constrain only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's initial operator, and are not inheri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sub-control-specs.  :When implies :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-when      If   the   :exit-when   conditions   are   tru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 would normally be entered,  the  contro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skipped.  For a loop, when the condit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beginning of a loop iteration, the loop will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xit-when implies :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-name      This keyword can only be used in loops, and it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 non-nil, non-variable symbol.   See 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ing loops, below, for an explanation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-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nd            :Ind  is  short  for  "indifferent".   It state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 initial   operators   are   proposed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,  they  are  indifferent.    For 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or :ind a (:seq b c)), all proposed instances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 be  indifferent  as  the  initial  opera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.  In the absence of :ind (or oth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 control knowledge), there would be a tie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stance of a and b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ra             :Ra is short for "reject after".  It can onl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  whose  only  element  is  an OP-CON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s the selected operator instance to never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 after it ha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ot            :Oot is short for "one of type".  It can onl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spec whose only element is an OP-COND, and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ing  operator has been selected and applied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matching that OP-COND will be selec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an active control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a loop: There are five ways a loop can 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final state is reached in the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 loop   control-spec  gave  :exit-when  conditions,  an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were satisfied at the beginning of  the  loop 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  the   loop  control-spec  gave  :when  conditions,  an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 were  not  satisfied  at  the  beginning  of  the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 the  beginning  of a loop interation, none of the loop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are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control-spec with the :swp keyword follows the loop,  an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 of  a  loop  iteration,  one  of  the :swp control-sp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operators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 exit-loop directive associated with the loop appli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from reaching a final state in the problem space  and  exiting  via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loop  directive,  a loop will only exit when it is at the beginn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provides two compile-time directives, exit-loop and next-iter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wherever operators can appear in a control-spec.  Exit-loop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exit, and next-iteration causes control to skip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loop iteration.  To cause an exit or skip in an outer loop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loop, use :loop-name to name the outer loop, and give that  n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oop-name parameter of exit-loop or next-iteration in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suppose  we  have  operators  inc-count1  and  inc-count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state  attributes  count1  and  count2,  respectively,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count1 and reset-count2 that set count1 and count2 to zero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operator named other-operator.  Then the contro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ontro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:seq reset-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:loop :loop-name inc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when ((state ^count1 &lt;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:seq inc-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t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:loop :when ((state ^count2 &lt;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:seq inc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:when ((state ^count1 2 ^count2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ext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loop-name inc-loo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-operato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this sequence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-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-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-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-count2          M note the incomplete loop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-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-co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: It is possible  to  interrupt  a  control-spec  and  select/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that  are  not part of the control-spec.  Any proposed op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^interrupt true augmentation will be eligible for selection a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elect-when-proposed operator.  Control-spec execution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ore interrupt operators are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halt and deactivate a control-spec at any time by pro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control-spec operator a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ntro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erator-control run-control-spec*control-spe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run-contro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uperoperator ^control-spec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ontrol-spec (:seq (:or :ind a b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 are  several  example  control-specs  along  with 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equences they will induce.  Assume that we  have  operators  nam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f,  and that one instance of each is proposed.  Operator f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does anything we will be concerned with M it makes  the  space's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become  satisfied.    Suppose  also  that we have operators inc-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count-loop.  Inc-count is always proposed, and increments a cou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 which  is initially zero.  Exit-count-loop is proposed when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four, and when it applies it satisfies the space's go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:seq (:or :ind a b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pply either a or b, choosing one indifferent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f.  If the :ind was  left  out,  there  would  be  a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operator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:seq a (:loop :ind (:seq (:ra b) c) (:ra d)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, then both b/c and d (in either order), and finally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 of  the :ra's (reject-after) inside the loop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from exhaustion after both b/c and d hav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:or (:seq a b) (:seq :swp a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, then f.  It should not get a tie between b and 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applies, because the :swp forces it to choose  the  a/f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has been selected..  If the :swp was not ther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tie between b an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:seq (:loop inc-count) (:swp exit-count-loo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  inc-count  four  times,  then  exit-count-loop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-count-loop is proposed (when the count reaches four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wp associated with it forces the loop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:seq (:optional a) (:optional b) (:swp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f.  The :swp associated with f causes  the  two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s in the sequenc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Go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al-test-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name GROUP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type {success | failur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test (TEST-NAME {:when (COND+)}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Declare  that  a  final state has been reached in a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ied tests have been satisfied.  If the :space  keyword  is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C  applies  only  in that problem space.  Conditions specifi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C apply to all :tes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express a test is  with  conditions  given  in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en  clauses.    If no :test keyword is given, then a final stat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op-level conditions are simultaneously satisfied in the given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conjunctive and disjunctive goal test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final  state  is  declared,  the state is labeled with GROUP-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oup-name is given, and typed with  success  or  failure  if  :group-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   These  labels  are  for  constraining  and  communicat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uperstate and propose-superobjects TCs (Section 4.7).  Soar's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mechanism  also  recognizes  the  type  of  a final state reach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ubgoal.  It  translates  success  into  best  preferenc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created the state, and failure into rejec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goal  test  is  satisfied,  TAQL  proposes and selects a fin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Cs that generate subgoal results (Section 4.7) do so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of  this operator.  This guarantees that subgoal result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sistent final state, and also improves the readability of trace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user-defined  operator  has  a  require  preference  in  a  final st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impasse will arise between it and the final-sta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itive goal test operation: The goal-test-group TC is really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rovides convenient support for a more primitive problem sp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's goal test primitive is a symbol that can  be  placed  on  the  st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 to  other  TCs  that the state is final.  The symbol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nal-state*  attribute  whose  value   is   an   object   with   class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-state-info.    The  object  must  be augmented with a ^goal-id*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 is the same as the ^goal-id* attribute of the  goal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s  final.    (The  ^goal-id*  augmentation  of  the  goal 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AQL.)  This mechanism is necessary because  a  stat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multiple goals but doesn't have to be a final state in all of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ttached to ^final-state* can be augmented with ^final-state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or  ^final-state-type*  failure,  to communicate the type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Soar's lookahead search mechanism and to  TCs  that  generate 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ve and disjunctive goal tests: Each test in a group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ST-NAME (which is local to that TC).  If multiple test claus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they represent the same test, and that test is satisfied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lauses is satisfied.  This  feature  allows  for  disjunctive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  The  group  as  a  whole  is  satisfied  when  all distinct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This feature provides for conjunctive goal tests.  All te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have  to  be satisfied simultaneously to signal that a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 example  below,  the  goal-test-group  is  satisfied  whe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lane-into-box  and modules-into-backplane tests are satisfied, bu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can be satisfied by either of two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al-test-group conf-bp*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ackplane-into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hen ((state ^backplane &lt;bp&gt; ^configuration &lt;con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figuration &lt;conf&gt; ^configured &lt;c1&gt; 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ack-box &lt;c1&gt; ^backplane &lt;b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ack-back &lt;c2&gt; ^backplane2 &lt;bp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ackplane-into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hen ((state ^backplane &lt;bp&gt; ^configuration &lt;conf&gt; - ^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figuration &lt;conf&gt; ^configured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ack-box &lt;c1&gt; ^backplane &lt;bp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dules-into-back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hen ((state ^backplane &lt;bp&gt; ^configuration &lt;con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figuration &lt;conf&gt; ^configured &lt;c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od-back &lt;c1&gt; ^backplane &lt;bp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dules-into-back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hen ((state ^backplane &lt;b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ackplane &lt;bp&gt; ^name ub-re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Subgo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. result-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ult-super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name {GROUP-NAME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type {success | failure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terminate-when ([COND+]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use {superstate | final-state | I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bind ID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DIT]*[See Section 4.4.1 fo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ntics of EDIT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Specify how to create the result state for  an  oper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a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sult-superstate  TC is nearly identical to the apply-operator 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sult-superstate does not accept  an  :op  keyword.    Instea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pecifies how to apply TAQL's final-sta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sult-superstate  accepts  :group-type  and  :group-name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emantics are describ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:use keyword can take the values final-state and  supersta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 as  an  identifier  variable.  The value final-stat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final state of the subspace is to be  used  as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superoperator.  The value superstate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tate is already the result state of the superoperator,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change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dit  clauses  in  the result-superstate TC must mak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te that are required to produce the superoperator's result st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this will be done with (edit :what superstate ...) clauses, 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other objects will be edited (such as subobjects of the super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does not permit the final-state operator to be implemented in a sub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ust  always  be implemented directly by result-superstate.  If TAQL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hange on the final-state operator, it uses the  superstate  as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 the  superoperator,  and  does  not build a chunk over the no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e.  This is convenient in spaces where sometimes there  are  resul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uperstate to return, but sometimes no further change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ome situations, when you would otherwise not need a result-superstat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you can use one that specifies :use superstate.  This decla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te is already the result state, and no further change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will not get an impasse on the final-state operator when  :use  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ng  result-superstate and goal-test-group: The result-superstat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only after a final state in the current space  has  been 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 to  recognize  final  states  are  specified  by  the goal-test-group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4.6).  Goal-test-group can optionally label a final state with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dentifies  the group, and with a type that is either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labels  can  be  tested  in  result-superstate  with   :group-nam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oup-type.    If a result-superstate TC tests a name or a type, it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inal state is  labeled  with  that  name  or  type.    If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oup-name  nor  :group-type  is  specified, then result-superstate appl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any final state is reached.  If the value of :group-name or :grou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variable,  then that variable is bound to the value of the group-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-type, respectively, of the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ult-superstate conf-mod*rs*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configur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typ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name &lt;grou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new (exit-cond-modules &lt;group-name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. propose-super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superobjec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name {GROUP-NAME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group-type {success | failure | 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bject-type {problem-space | state |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object ID}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Propose a set of problem spaces, initial states, or operato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goal as the result of problem solving in the specified space.  Th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fter a final state has been reached in the subspace, as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oal-test-group  TC (Section 4.6).  The :group-name and :group-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for result-superstate (Section 4.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object keywords specify the identifiers of the objects to be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space.    The  identifier  variables  must  be  bound  in  the  :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 The  :object-type  keyword  specifies  whether  the  obj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paces, states (to be considered as initial states), 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ose-superobjects propose-move*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propose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bject-typ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bject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^move-op &lt;o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TCs  determine Soar's behavior during search, when search occu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objects  in  Soar's  selection  problem  space  (Laird,  Cong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ann  and Swedlow, 1990).  The evaluate-object TC specifies what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aluated, and the evaluation function to apply to them.  It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 Soar's   evaluate-object  operator.    The  evaluation-properties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properties of the evaluation function in a particular problem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trols state-copying for the evaluation subgoal.  It is optiona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provides a comprehensive set of defaults (described in Section 4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1.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e-object[This TC is intended to provide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and localized interface to the selection space. 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nstances are unlikely to be as bewildering a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with the possible exception of the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bind-object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what {OBJECT |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:bind-object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:cycle-when (COND+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:return-when (COND+)]*)}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umeric-value {NVALUE | (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:bind-object ID])}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ymbolic-value {SVALUE | (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:bind-object ID])}]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 ::= problem-space | state | operator | 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VALUE    ::= novalue | NUMBER | VARIABLE | FUNCTION-CALL | DATA-M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ALUE(This gives the entire legal set provided by So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  ommonly u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values a::=cnovalue |ssuccess | failure | indiffer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-success | partial-failure | required-suc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e | win | dra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VARIABLE | FUNCTION-CALL | DATA-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Specifies  what  objects  are  to   be   evaluated   under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 and what values to assign to them.  This is TAQL's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's selection space.  The semantics most commonly exercised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four  paragraphs.    The  extended  semantics  are 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what keyword specifies  what  object  to  evaluate.    If  it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pace,  state, or operator, a value is assigned to each evaluat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evaluates an object of that type, as  soon  as  the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  (The evaluate-object operator is proposed by Soar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:what specifies lookahead-state, then the evaluate-object operato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valuation subgoal.  As soon as the :what clause and a value clau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goal, TAQL  proposes  an  evaluate-state  operator  to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 state.    Conditions  local  to  the :what clause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pplies.  If no local conditions are given, the clause applies  as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operator  being tried out is terminated.  Multiple :what claus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ly, so that a state can  be  evaluated  under  alternative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rticular  value  that  an  object receives is determined by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lauses (:numeric-value and :symbolic-value).  Conditions local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serve  to decide which objects get which values, and to bin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n evaluation function.  At least one value  clause  must  apply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the evaluate-object operator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bind-object keyword provides access to the object being evalu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 variable.  If a problem space,  state,  or  operator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 TAQL  binds  ID to the identifier of the object.  If an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valuated by lookahead, TAQL binds ID to the first operator  sel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ubgoal.  (This is a copy of the operator being evalu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ovalue  value:  The special value novalue can be either a symbol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.  An object assigned novalue is made worse than all objec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.  If all objects in a selection subgoal evaluate to novalu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s below another selection subgoal, then the operator  being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igher  subgoal  also  evaluates  to  novalue.   If there is n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ubgoal, then all of the novalue objects are made indiffer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lue  is  intended  for use during lookahead search.  It express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desire to backtrack.  As part of these  semantics,  no  chu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novalue is assigned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 detection:  The  :cycle-when keyword allows for detection of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lookahead search.  The conditions are tested pairwise across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atisfied in any pair of contexts, then the :what claus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ariables  in  the  conditions are the same in both contexts, for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.  This works correctly for testing static  objects  and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  However,  if  objects  involved  in  the  test are duplica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ir identifiers will change and the conditions will not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on  lookahead  evaluation: This subsection presents an unorder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 TAQL's  treatment  of  lookahead  search,  including  some  ob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problem  space  has  a  :monotonic  evaluation  property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state operator is selected  automatically  after  each  task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in  the  evaluation  subgoal,  independent  of  any  :what cla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state indicates a cutoff, then TAQL creates a preference that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  being  evaluated  from the tied set.  If no cutoff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continues until the next  opportunity  for  cutoff  ari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 :what  clause  and  a  value  clause apply simultaneously. 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unctions are discussed in the context of the  evaluation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(Section 4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ultiple value clauses apply when evaluation is enabled, the tie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if-multiple  evaluation  property  (Section  4.8.2).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 is  selected  and  no  value  clause  applies,  Soar im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e value clause will apply whenever a :what claus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 time  during  lookahead  search  a  final  state  is  reached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by a goal test), and the state has a type, the typ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ymbolic value (success or failure).  The subgoal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value is returned as the value of the operator being evalua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e is reached and does not have  a  type,  then  the  subgoal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valuate-state operator is automatically required when a :what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nd a value clause apply, which can be any time after the fir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ubgoal is selected.  Because evaluate-state is proposed with a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, a constraint-failure impasse will arise if a user-supplie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iting  serendipity:  The  :return-when keyword provides for decl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best, thereby immediately breaking the tie above the selec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specified  conditions  are  satisfied, the object being evalu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ti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lue of :what is lookahead-state, the  object  selected  in  the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is  the  internal TAQL operator leap, instantiated with the st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that satisfied the :return-when  conditions.    The  leap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tate in the tie context with its parame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return-when  keyword is intended for returning a successful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ep in multi-level lookahead search.  If, instead, an explicit goal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recognize  a successful final state in an evaluation subgo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value  success  is  passed   recursively   back   through 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 operators on the context stack, resulting in a be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operator  that  was  being  evaluated.    That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in  the  context  in  which it tied.  Unless accurately reme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all the processing that went to produce the final sta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e-object unassigned-bp*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unassigned-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(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when ((state ^exit-cond-modules end-of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(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when ((state ^exit-cond-modules kmc11-configure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(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when ((state ^previous-bp &lt;pbp&gt; ^backplane-succeeded-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ackplane &lt;pbp&gt; - ^name 4-slot - ^name 9-slo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(lookahea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bind-object &lt;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when ((state ^backplane-failed-operator &lt;op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ymbolic-value (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bind-object &lt;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when ((state ^backplane-failed-operator &lt;op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umeric-value ((compute &lt;nsuu&gt; + (100 * &lt;nbps&gt;) + (1000 * &lt;nb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bind-object &lt;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hen ((state - ^backplane-failed-operator &lt;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system-units-used &lt;su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backplanes-ordered &lt;b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boxes-ordered &lt;boxe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umber &lt;suu&gt; ^value &lt;nsuu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umber &lt;bps&gt; ^value &lt;nbp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umber &lt;boxes&gt; ^value &lt;nboxes&gt;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. evaluation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ion-propert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p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better {higher | low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if-multiple { pessimistic | optimistic | all 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lookahead ( :monotonic { increasing | decrea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copy ({:all | ATT-NAME*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dont-copy ({:any | ATT-NAME*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copy-new ({:all | ATT-NAME*})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Declares properties of  the  evaluation  function  for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how state-copying will be carried out in an evaluation subgoa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is selected.  Properties can be given only once for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of  a  problem  space.    In  the  absence  of  declaration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better keyword  indicates  whether  higher  or  lower  number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worth.    The  default  value  is  higher.    The :if-multip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to choose among multiple  numeric  values  for  an  objec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tic  is  given, then of all values associated with an object,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.  Optimistic is analogous.  If  all  is  specified,  then  TAQ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ll values to the object.  If multiple values are assigned to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overlap with  values  of  other  objects,  the  selection  spa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preferences  that  will  result  in  a  conflict  impas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See the Soar manual (Laird, Congdon, Altmann and Swedlow,  1990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:lookahead  keyword  introduces  a  set  of  subkeywords  that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lookahead evaluation using the given space.    If  :looka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,  the  effects  of omitting the individual subkeywords are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keywords are describe in the following two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tonic evaluation functions:  The  :monotonic  keyword  declares 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lookahead states in an evaluation subgoal are evaluate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or decrease monotonically.  This  allows  TAQL  to  termin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subgoal  once  a state is reached whose value is no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ome operator that has been evaluated previously.   If  :monoton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evaluation function is not assumed to be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copy properties: The :copy, :copy-new, and :dont-copy keyword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fer augmentations from the tie-context state to the duplic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valuation  subgoal.    :Copy  specifies  which  augmentation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uplicate state, and :copy-new specifies which augmen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nto the duplicate state.  :Dont-copy interacts with the othe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transf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onsiderations are relevant to what objects to copy and how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     Copying  only  attributes that are needed reduc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ent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entailments  are  simple  inferences based 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in the state, created with augment  TCs  (Section  4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should  retract  automatically  if the state chan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y are no longer relevant.  However, if an  ent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copied to a duplicate state, it could incorrectly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duplicate state is  modified,  if  the  tie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ub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ors in the  evaluation  subgoal  might  modify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hed  to the state.  These objects must be duplic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ir tie-context  versions  remain  intact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 discussed  in  the context of apply-opera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antics of the three state-copy keywords are given in  Table  2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 of the table gives all legal combinations of the thre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column gives the corresponding semantics.  The metasymbol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S ::= a se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::= all attributes on the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::= the emp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::= s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::= se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keyword combinations other than those listed in Table 2 are illeg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ies that have both ARGS1 and ARGS2, it is  an  error  for  ARGS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2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words given                      | Keywords implie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E                                | :copy (ALL), :copy-new (NON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copy (ARGS)                        | :copy (ARGS), :copy-new (NON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copy-new (ARGS)                    | :copy (NONE), :copy-new (ARG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copy (ARGS1), :copy-new (ARGS2)    | :copy (ARGS1), :copy-new (ARGS2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copy (:all)                        | :copy (ALL), :copy-new (NON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copy-new (:all)                    | :copy (NONE), :copy-new (ALL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dont-copy (:any)                   | :copy (NONE), :copy-new (NON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copy (:all), :copy-new (ARGS)      | :copy (ALL - ARGS), :copy-new (ARG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copy (:all), :dont-copy (ARGS)     | :copy (ALL - ARGS), :copy-new (NON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copy (:all), :copy-new (ARGS1),    | :copy (ALL - ARGS1 - ARGS2)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dont-copy (ARGS2)                  | :copy-new (ARGS1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copy (ARGS), :copy-new (:all)      | :copy (ARGS), :copy-new (ALL - ARG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copy-new (:all), :dont-copy (ARGS) | :copy (NONE), :copy-new (ALL - ARG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copy (ARGS1), :copy-new (:all),    | :copy (ARGS1),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dont-copy (ARGS2)                  | :copy-new (ALL - ARGS1 - ARGS2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2:  State-copy 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ion-properties unassigned-bp*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unassigned-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bett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:monotonic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copy (: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dont-copy (backplane-succeeded-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copy-new (configuration order power-avail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 Ent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spac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what OBJECT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new (ACTION-SPEC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copy (ATT-N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:rename ({ATT-NAME ATT-NAME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:from OBJEC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:when (COND+)]*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:  Augment  some  object  with  entailments("Entailments"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inements" in the Soar  5.2  User's  Manual  (Laird,  Congdon,  Altma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low, 1990).) based on exis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ilments  remain  part  of an object until the conditions unde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 are  no  longer  satisfied.    At  that  point,  entail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removed  from  the  object.   This effect cascades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ugment TCs are linked by their conditions and actions, the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 will remove their entailments if the first TC no long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ilments  are  useful  for making simple inferences that no longer ho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ey are based on leaves working memory.  Permanent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should be made by operator application (Section 4.4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tailments are the basis for edits performed by operator  applic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pplication  edits remain even if the entailments are remov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what keyword specifies the object the entailments should be  plac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:new,  :copy  and :rename keywords specify what entailments to ad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have the same  semantics  as  they  do  in  operator-applicatio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(see Section 4.4.1), with the exception that here, :copy and :rena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an embedded :remov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gment generic*a*state*get-cars-on-siding-past*recogniz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- ^sour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en ((state ^track &lt;tsiding&gt; ^strategy get-cars-on-siding-p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ack &lt;tsiding&gt; ^position &lt;siding&gt; ^ca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sition &lt;siding&gt; ^name si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w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ew (succeeded get-cars-on-siding-pa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has a rudimentary data type facility.    It  provides  four  data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the  existing  attribute/value data type: sets, lists, 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Currently, users cannot define new data types, although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  is  user-extensible (see Section 5.4).  Novices are advise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type provides a set of operations on objects of that type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are  either  operators,  data macros, or directives. 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rdinary Soar/TAQL operators.   For  example,  the  expression  dat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val-expr operator that the user can select to evaluat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Data macros and directives, on the other hand, can be us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C's conditions or actions to succinctly match, modify, or create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 compiles  all  data   types   into   attribute/value  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TAQL  systems  are traced at the Soar level rather than at the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 the user sees productions firing rather than TCs applying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lso  true  of  data  types.    At  run  time,  the user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/value structures the data types are compiled into,  ra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cise type-specific notations used in the data macros and dir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1. Data macro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macros and directives differ only in the locations they can  appear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macros  can  appear  anywhere  a  variable  or  constant can appea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st data type provides a list  data  macro  for  specifying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  In conditions, list constrains the object it matches agains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bject with the specified contents.  In actions, it  creates  a  new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specified cont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hen ((state ^colors (list red yellow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when the state has a colors attribute whose value i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red and yellow.  And, in an operator edit cla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ew (colors (list red yello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a colors attribute to the object being edited,  making  its  valu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created list object containing the items red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,  on  the  other  hand, can appear anywhere an entire con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ould appear.  Directive names always end in  "*"  to  distinguis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rdinary  conditions or actions.  For example, the set data typ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* directive for testing set membershi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hen ((state ^item &lt;x&gt; ^set &lt;se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ember* &lt;x&gt; &lt;set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also appear in apply-operator and result-superstate edi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ew :directive keyword. 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:directive (DIRECTIVE+ [:when (COND+)]*)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RECTIVE is one of the directives describ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 there  are  constraints  on  the  contexts  particular data mac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an  appear  in.    For  example,  the  member*  directiv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 in conditions.  These constraints are listed in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data types in Sections 5.1 through 5.4.  Currently, TAQL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for  violations  of  these  constraints  is  rather poor.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will often result in error messages from Soar when it tries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llegal production, rather than more meaningful error messag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QL level.  For example, many data macros cannot be used within ne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error  messages  for this will come from Soar, usually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ed condition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2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ta types provide operators for performing more complicated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 type's  data  macros  and  directives  allow.    These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libraries.  Since some of these  libraries  contain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 of  code,  they  are not always loaded into TAQL.  Instead, TAQ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the libraries containing the operators they want to use (onc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brary  remains  loaded even after a call to excise-task).  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 containing  these  libraries  is   stored   in 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ql-library-directory-pathname*.    For  example,  to  load  the li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list-lib.taql), use the Lisp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(merge-pathnames "list-lib.taq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taql-library-directory-pathnam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ata type provides five data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car arg): Car returns the first element of the  list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,  which  must  be  either a variable bound to a list obje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acro that evaluates to a list object.  Car cannot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negations or conjunctive negations.  Taking the c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list is  an  undetected  error.    Car  may  appear  af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predicate (such as &lt;&gt; and &gt;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cdr  arg):  Cdr returns the sublist of the argument lis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its elements except the first.  Arg must evaluate to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,  as  for  car.  The only condition predicate cd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s &lt;&gt;, it cannot be used in negations, and taking the  cd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ll list is an undetec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(cons  arg1  arg2):    Cons  returns a new list form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specified by arg1 to the beginning of the list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.    Arg2  must  be a variable or data macro that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bject, and arg1 can be any variable, constant, or data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  cannot  be  used  after  any  of the condition 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 be  used  in  attribute  negations.    It  can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ve  negations  as  long  as  both  of  its argumen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bound elsewhere in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(list arg*):    List  returns  a  list  object  whose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by  the  arguments.  Data macros in th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.    For  example,  (list  a  b  c)   =   (a   b   c)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car &lt;x&gt;)) = ((car &lt;x&gt;)), not a list whose only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lement of the list bound to &lt;x&gt;.  List cannot be  us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of  the  condition  predicates, and cannot be used i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s.  It can be used in conjunctive negations as long  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ppearing in it are bound elsewhere in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(null): Null returns the empty list.  It can appear following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ate  in  conditions,  and  may  appear  in  either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s or conjunctive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ata type provides two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rplaca*  list  new-car):  Rplaca* destructively sets the c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specified by list to be the item specified by new-car.  Rplac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 be used in conditions, and can only be used in TCs wh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will be persistent (like apply-operator,  result-supe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the  space  and state initialization TCs).  It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-operator or propose-task-operator, because it compile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that causes itself to retract when it fires. 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detected error to rplaca* the car of a list with the sam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lready there.  The list argument must access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bject (it cannot be a cons or list data macro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rplacd* list new-cdr):  Rplacd* is like  rplaca*,  except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vely   changes   the  cdr  of  the  specified  lis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and caveats on its use are the  same  as  for  rplaca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 that  in addition new-cdr must evaluate to a list objec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undetected error if it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brary of operators that goes with the list data type.  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rary,  load  list-lib.taql  from  the  directory  that 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ql-library-directory-pathnam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library contains two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mber(^x ^list):  Member returns the null list if  &lt;x&gt;  i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,  otherwise  it  returns  the  longest sublist of &lt;list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&lt;x&gt;.  The  result  is  returned  using  TAQL'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-object  scheme  (see Section 6.6), with default class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ault attribute "member-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ert-after(^new ^after ^list):  Insert-after inserts  &lt;new&gt;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occurrence  of  &lt;after&gt; in &lt;list&gt;, if &lt;after&gt;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&gt;.  Otherwise &lt;new&gt; is added to the beginning of &lt;list&gt;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 is done destructively.  Insert-after uses TAQL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-object scheme (see Section 6.6) to return the result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default  class  "state"  and  default attribute "insert-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data type provides two data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set arg*):  Set returns a set object whose elements  ar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the  arguments.  Data macros in the arguments are expande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used after any of the condition predicates, and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in  attribute  negations.    It  can  be  used  in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s as long  as  any  variables  appearing  in  it  ar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 in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empty-set):    Empty-set  returns  the  empty  set, and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(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data type provides thre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insert* item set):  Insert* inserts the  specified  item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set.    Item  can  be a constant, variable, or dat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 Set can be either a variable bound to a set object or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 call that evaluates to an existing set object (it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set).  Insert* cannot be used in conditions,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 in   TCs   where   its   effects  will  be  persistent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-operator,  result-superstate,   or   the   space   and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operator proposal T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delete*  item  set):    Delete* removes the specified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t.  The restrictions and caveats on its us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r inse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(member*  item  set):  Member*  can  only be used in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if and only if item is a member  of  set.    If  item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that  is  otherwise  unbound in the condition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 to a member of the set that matches any other  constrai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in the conditions.  Set can be either a variable bound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or a data macro call that evaluates to an existing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 cannot  be  a call to set).  Member* can be used in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ata type provides a convenient way to manipulate text str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ater  be passed to SoarIO's text output facility (see the Soar5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cros and directives it provides  create  and  manipulate  Soa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t are compatible with Text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ata type provides two data macros (one of them has three varia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text  arg*):    Text  creates a text string from its argu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same arguments  as  Text  IO's  write1+  and  write2+ 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,  but  in  addition  the  arguments can be data macr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write1+ and write2+, text just returns the string it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es not attach it to the output link.  Text1 and Text2 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nalogous  to  write1+  and  write2+.    Text1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 spaces  between its arguments, and text2 does not.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ext2.  (Text) specifie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ditions, text/text1/text2 can be used to  match  again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 in working memory.  If some of the items in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sp strings (rather than symbols), Soar will  NO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 them  properly.  Text/text1/text2 cannot be used aft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dition predicates, and cannot be used in attribute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be used in conjunctive negations as long as thei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structures bound elsewhere in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concatenate  arg*):  Concatenate  returns  a   string   form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ing  its  argument strings.  Concatenate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, and can only be used in TCs where its  effec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istent (like apply-operator, result-superstate, or th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itialization TCs).  It cannot be used in propose-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-task-operator,  because  it  compiles  to  a prod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itself to retract when it fires.  (Actually, it can b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 proposals, but only when the last argument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not a text liter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sting text object can be used as the second or later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oncatenate  at  most once.  Also, arguments to concaten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created either by one of the text literal data  macr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other call to concate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ata type provides on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concatenate*  arg*):    Concatenate*  is  the directiv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e data macro.  It is useful in situations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e  items  onto an existing string, but do no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string the value of another attribute.    Concaten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the  same  restrictions  and  caveats  as  concatenate,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the first  argument  to  concatenate*  cannot  be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l (text/text1/tex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 library of operators that goes with the text data type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load text-lib.taql  from  the  directory  that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ql-library-directory-pathnam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library contains on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int-text(^text):    Print-text takes one argument, ^tex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o print.  It issues a text command to Text IO  turn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on,  then  attaches  the  text object to a text outpu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done, it cleans up its command and output links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set text output to nil if it was ni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pression  data type provides an interface to the Soar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Paul Rosenbloom and Soowon Lee).  It defines one dat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expr arg): Expr returns the expression  object  specified  by  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 an  expression  literal  in the function package'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for example (+ 1 (- &lt;x&gt; &lt;y&gt;)).  Constants, variables, 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 calls  can  appear as values in expression literal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ackage documentation for a complete syntax defi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ist  of  the  available  operators.(The  function  packag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 a  way  for  the  user  to  define  new  operators.)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,  expr can match against an expression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 cannot be used after  any  of  the  condition  predica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 be  used  in  attribute  negations.    It  can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ve negations as long as all the  values  appear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access structure bound elsewhere in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a library of operators that goes with the expression data typ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library, load expr-lib.taql from the directory that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ql-library-directory-pathnam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library contains two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al-expr(^expr):      Eval-expr  takes  one  argument,  ^exp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object to be evaluated.  If the expression is a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s to itself.  Otherwise it is passed to the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Eval-expr returns its results using TAQL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-object  mechanism  (see  Section 6.6), with the defaul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te" and the default attribute "expr-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s of the writing of this manual, the function  pack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pression  data  type  relies on has not yet be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 5.2.0.  Until it is, the eval-expr operator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pr-to-text(^expr): Expr-to-text returns a text  object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d representation of the argument expression.  Expr-to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the   resulting   text   object   using   TAQL's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-object  mechanism  (see  Section  6.6),  with  default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te" and default attribute "expr-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The equal*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al* directive can only appear in conditions, and is 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result of a data macro is equal to some other valu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lists &lt;x&gt; and &lt;y&gt; have the same first element, on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* (car &lt;x&gt;) (car &lt;y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* takes two arguments, each of which is either a constant, variab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macro  call,  and  constrains  the two items to match the same th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arguments must be either a variable that is boun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s,  or  a  data  macro  call  that  access  some  part of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important limitations on equal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group of equal* directives may not test that the same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 to  different  constants.   For example, one cannot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qual* &lt;x&gt; 2) and (equal* &lt;x&gt; 3) in the same se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variable cannot be constrained to be equal to a  constan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appears  in  the  identifier field of some oth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ed with the equa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how to install the TAQL software on  your 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load and run TAQL programs.  It also describes the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for debugging and  monitoring  TAQL  programs.   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how to use TAQL to encode a task is give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Installing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people  that  will  be  installing TAQL at their site ne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QL distribution now consists of several  files  defining  TAQL 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a  directory  of  TAQL  libraries that users may wish to load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AQ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ql-version.lisp:  Constants defining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aql-compiler.lisp:  Most of the TAQL compi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ata-types.lisp:  The data typ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perator-control.lisp:  Code for the operator-control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vert-expr.lisp:  Functions for converting expression litera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aql-support.soar:  The TAQL runtime suppor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oad.lisp:  Loading this file loads TAQL into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pile.lisp:  Loading this file into Soar compiles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directory currently contains thre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st-lib.taql:  Operators for the lis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pr-lib.taql:  Operators for the expressio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ext-lib.taql:  Operators for the tex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oose  a  directory  to  contain  the  TAQL software (call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).  Then locate the  TAQL  directory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(call this the releas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 the  files  from  the  release directory in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load.lisp to define three site-specific directory names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names  must  end  with  a  "/"  on  Unix(Unix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of AT&amp;T Bell Laboratories.)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ql-path: The directory the core TAQL files are installed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riable must also be defined in compile.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*taql-library-directory-pathname*:    The  directory  the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 are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*function-package-directory-pathname*:    The  directory 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nbloom  and  Soowon Lee's function package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riable is used by the expression  library,  which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ke  sure  that the protections on all of the files ar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be readable by all TAQ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un Soar5 and compile the TAQL  compiler  by  loading  compile.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AQL  compiler  will  not compile correctly in a bare Lis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ompiled from within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-expr.lisp is part of the TAQL release only  temporarily. 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 the  function package code that must always be loaded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convert expression literals to Soar.  Eventually, thi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ide  in a separate file in the function package distribu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maintained separately in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Using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AQL, first create a file containing the TCs describing  your  task.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ay  to  organize a large TAQL program is to have one problem spa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  Then run Soar5 and  load  the  file  load.lisp  from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 Load  your  TAQL source files using the standard Common Lis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will create and load a set of  Soar  productions.(If  a  T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that has the same name as an already-loaded TC, any producti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ld TC are excised.)  Then, just run your task  as  you  would  ru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 source  code  files may contain anything that can be loaded in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; they are not limited to containing TCs.  Each TC is  just  a  Lisp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s into a piece of Lisp code that defines a set of Soa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Using Soar productions with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  generated  by  TAQL,  and the TAQL support productions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at run-time,  in  the  form  of  augmentations  of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  This means that interspersing Soar productions with TAQL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unpredictable behavior, and  should  be  avoided.    In  general,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augmentations  contain  at  least  one  asterisk  ("*"),  as 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user-supplied augmentations and avoid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AQL is not being used in some goal (for example in the  selection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 problem space that is coded in productions rather than TCs), TAQ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from creating control  augmentations  by  augmenting  the  go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disable-taql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 excises  several  of Soar's default productions, because Soa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goal no-change impasses interferes with  proposing  problem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ose problem spaces.  TAQL adds a production that halts Soar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oal no-changes.  This allows the  user  to  examine  the 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der those circumstances may well contain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Conditional compilation with 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 places  four  features on Common Lisp's *features* list.  One is :ta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AQL is loaded.  The other three indicate which version of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aded,  in  different  levels  of detail: one gives just th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ne gives both the major version number and the release number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the  major  version  number,  the  release number, and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example, for  TAQL  3.1.3,  the  four  features  would  be  :ta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ql-3,  :taql-3.1, and :taql-3.1.3.  These features can be used in TAQ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run under multiple incompatible versions of TAQL.  For example,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+taql-3.1.3 (prefer p*tc-name ...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*tc-name  will  only  be read in if the :taql-3.1.3 feature is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#+ is a standard Common Lisp read macro that causes the  nex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read  only  if  the indicated feature is present.  A similar macro, #-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ext expression to be read only if  the  indicated  featu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  Somewhat more complicated things can be done with #+ and #-. 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Default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Cs  are  those  that  appear  between  calls  to  start-defau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default,  analogous  to default Soar productions.  They are not exc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-task, and are not traced when (watch 'task) is in  effect.    Al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l  and :types TC specifiers only apply to user TCs by default.  To make 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types apply to both user and default TCs, include the :default keywo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.  The :default keyword applies to all occurrences of :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ype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QL libraries consist of default TCs.  Thus TAQL libraries  will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an excise-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A standard result-returning scheme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 it  is convenient to be able to specify where an operator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ults, rather than letting the operator's implementation define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for  the  results.  This is particularly important for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many places and by many users, for  example  the  operat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's  data  type  libraries.  TAQL library operators accept a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that define where to place results.   In  addition,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 simple way for users to incorporate this scheme into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 result  location,  an  operator  can  be  given  up  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rameters when an instance of it is created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esult-class,  ^result-id,  and  ^result-att,  which  define  the  clas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of the object to place results on, and the attribute of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result in, respectively.  (Currently, TAQL does not provide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ecify  attribute  names  for  operators  that  return multip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s.  However, as long as all of the results are to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single  object,  one can still specify which object to plac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erator that uses this scheme defines its own default values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and  attribute.   Further, if the result-class is the name of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i.e., a TAQL CONTEXT-OBJECT) and the  result-id  is  left 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results are placed on the specified context objec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used in TAQL condition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easily incorporate this scheme into their own operators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s  are  implemented in a separate problem space.  To do so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up-result-object operator in the  subspace  at  any  point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 implementation.    It  takes  two  parameters,  ^default-cla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fault-att.  These are the default values to use for  the  ^result-cla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result-att attributes of the operator being implemented.  Set-up-resul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three  attributes  on  the  state  in  the   subspace:   ^result-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^result-id,   and  ^result-att.    These  attributes  should  b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uperstate TCs that return the operator's results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  are implementing an operator in a problem space named "tester-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 final  state  in  the  space  has  a  ^value-to-retur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value  to  be  returned.    Then  a  result-superstate  T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-spac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ult-superstate tester-space*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pace tester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 :what (:none &lt;class&gt;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when ((state ^result-class &lt;class&gt; ^result-id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result-att &lt;att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new (&lt;att&gt; &lt;value&gt; :when ((state ^value-to-return &lt;value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 Debugging produc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's run-time tracing functions monitor only production names, and not T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names of compiled productions contain sufficient information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ir function within the TC they were 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ion name format is given below, followed by  descrip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-NAME ::= SPACE&lt;&gt;TAQL-ABBREV&lt;&gt;TC-NAME&lt;&gt;MESSAGE&lt;&gt;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         Separates components of the produ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The value of :space, or "generic" if :spac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QL-ABBREV  An obvious abbreviation for the T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-NAME      The name of th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  A string specific to the function of the production with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      A number that makes the name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redefines all relevant Soar interface functions to take mix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C names.  Functions affected include those that take production  na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 such  as  full-matches, pbreak, pi, pm, ptrace, smatches, spm, 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break,  unptrace,  and  pclass.    The  commands  excise,  excise-tas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-soar are also redefined to behave correctly in the context of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efined functions take an argument who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LIST  ::=  {  {SP-NAME  |  TC-NAME}*  [:types  TC-TYPE+]  | 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:default]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a NAME-LIST is a list of mixed production  and  TC  names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y a list of TC-TYPEs (as defined in Section 3), or the keyword 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icate  all  loaded  non-default  TCs.    Each  TC-TYPE  designate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 TCs  of that type that are loaded.  Including the :defaul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:all and :types to include both default and non-default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provides its own set of interface functions, described below. 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take an argument with analogou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-LIST ::= { TC-NAME* [:types TC-TYPE+] | :all [:default]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1. taqln T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n  returns  a  list  of the names of the TCs specified in TC-LIS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ost useful when TC-LIST contains TC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qln :types evaluation-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2. taqlp T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p returns a list of  the  names  of  the  productions  gener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Cs.  If the argument list contains the keyword :all, taqlp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currently loaded productions that were generated by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qlp conf-mod*goal-success :types result-super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3. tpm [:file OUTPUT-FILENAME] T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 prints the Soar productions generated by the specified TCs.  If  :a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productions generated by all currently loaded TC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:file is given, output is written to the specified file.  Otherwi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Soar's standard output stream (usually the  terminal  when  So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interactively).    If the :file keyword is given,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pm's output is read-writ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pm :file "task-productions.soar" :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4. ptaql S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aql  returns  the  name  of  the  TC  that  generated  the  specified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 or nil if either there is no such production or the prod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 by a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taql configure-module*result-superstate*drop-target-atts*3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5. taql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-stats prints information about the loaded TAQL release, and  pr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aded TCs and the number of productions they comp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ql-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6. verbose [:on | :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enables  and disables run-time monitoring.  Initially, moni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With  no  argument,  verbose  returns  the  current 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 is  carried out by a set of TAQL support production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s print the results of  evaluations  and  note  the  fail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of problem spaces (as determined by the type of the final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, see Section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bose :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7. sticky-taql-chunk-free-problem-spaces 'SPACE-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-taql-chunk-free-problem-spaces takes an arbitrary  number  of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ames  as  arguments  (it evaluates its arguments, so that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).  It adds  each  space  to  Soar's  *chunk-free-problem-spa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, in addition, these spaces will remain chunk-free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-task.  (Normally, Soar resets *chunk-free-problem-spaces* to ni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excise-t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of  the TAQL libraries use sticky-taql-chunk-free-problem-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unk-free library spaces will remain chunk-free after an excise-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8. sticky-taql-trace-attributes '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y-taql-trace-attributes is just like Soar's  trace-attributes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the listed attributes will continue to be traced even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ise-task.  This is useful for the TAQL runtime  support  prod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libraries, which remain loaded after a call to excise-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presents  a  summary  of  upgrades  and incompatibil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and only those changes made since  the  previous  ed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released with TAQL 3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semantics  of  the :copy, :copy-new, and :dont-copy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-properties TC have been made more  consiste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incompatibility  is  that  now,  if  :dont-copy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:copy (:all) or :copy-new (:all) must  also  be  give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:rename  keyword  in  edit  clauses  has  changed  to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other places :rename is used.  See Section 4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sult-superstate has changed drastically.  It now looks  much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apply-operator  TC  for  the  final-state operator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more flexible and  consistent  result-state  creation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 augment TC has changed substantially to make it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TCs that create new structure.  See Section 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AQL's installation procedure has changed  somewhat,  now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has more files and a set of TC libraries.  See 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AQL distinguishes default and non-default TCs.  See Section 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ditions  are  more  flexible.    See  the  description of 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pply operator has two new keywords, :use and :bind.   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:what keyword in edit clauses has been generalize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:copy keyword.  See Section 4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  :copy   and   :rename   keywords    in    propose-space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-initial-state   take   a   new   :from  keyword, 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of a source object other than  the  superstate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ed  the  operator-control  TC, a powerful way to specif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 spaces where  sequencing  is  largely  procedural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ed  a  small  set  of  data types:  lists, sets, 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 See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efined a standard  result-returning  scheme  for  operator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simple way to indicate where an operator should pl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, on a per-instantiation basis.  TAQL's library operato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cheme,  and TAQL users can easily use the scheme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.  See Section 6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wo new  interface  functions,  sticky-taql-chunk-free-proble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icky-taql-trace-attributes, extend standard Soa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declared information persists after a call  to  excise-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s 6.8.7 and 6.8.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ropose-operator now permits :select-once-only and :op-i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.  See Section 4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gives an example of a complete TAQL  specification  for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ask.  The task is to turn a signal light off if it is on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.  The initial state contains the state of the  light  (on  or 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urn-light-off  operator is selected and changes the state of the l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Source for the Ligh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presents TAQL 3.1.3 source for the Ligh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ce-attributes '((state signal-light) (light statu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Task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ose-task-operator top*pto*light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p light-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Problem 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ose-space light*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unction (apply operator light-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Initial Sta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ose-initial-state light*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ew (signal-light ((light ^status on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Exit Tes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al-test-group light*gtg*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hen ((state ^signal-light &lt;ligh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ght &lt;light&gt; ^status of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ult-superstate light*rs*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roup-type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dit :what 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ew (light is-of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Operat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ose-operator light*po*turn-ligh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p turn-ligh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hen ((state ^signal-light &lt;ligh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ght &lt;light&gt; ^status o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Operat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-operator light*ao*turn-ligh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pa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p turn-ligh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it :what (signal-light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place (status :by of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Execution trace for the Ligh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presents an execution trace of the Light Task.  The TAQ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 resides in a file called light.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gro CL 3.1.12 [DEC 3100] (3/30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5-1990, Franz Inc., Berkeley, C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r 5.2.0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ugust 7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nd questions should be sent to Soar-bug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ug-list may be obtained by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r-bugs@cs.cmu.edu with the Subject: line "bug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 is permitt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purposes, and it may be copied only for tha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made available AS IS, and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and the University of Michigan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oftware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soarnews)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usr0/gry/.soar-init.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usr/misc/.Soar5/bin/Soar5.latest.patches.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ast loading /usr/misc/.Soar5/bin/Soar5.patches.of.12.Nov.90.fa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r 5.2.0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ugust 7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nd questions should be sent to Soar-bug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ug-list may be obtained by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r-bugs@cs.cmu.edu with the Subject: line "bug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 is permitt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purposes, and it may be copied only for tha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made available AS IS, and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and the University of Michigan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oftware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soarnews)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usr/misc/.Soar5/lib/default/default.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load "~/taql/3/1/3/load.li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usr0/gry/taql/3/1/3/load.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selected default productions: #*#*#*#*#*#*#*#**#*#*#*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AQL support productions: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QL 3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December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should be sent to Soar-bugs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 on TAQL to Gregg.Yost@cs.cmu.edu or Erik.Altmann@cs.cmu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*print-case* :down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wn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e continued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load "light.taq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ading /afs/cs.cmu.edu/project/soar-3/gry/taql/3/new/man/light.ta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G: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: p4 (top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: o12 (light-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==&gt;G: g17 (operator no-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P: p23 (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S: s31 ((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O: o33 (turn-light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O: o29 (final-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light succeeded in goal g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O: o6 (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ask operator o12 (light-task).  Final state is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-- Explici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po s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s5 ^text-environment t16 ^dummy-att* true ^light is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rd,  J.E.,  Congdon, C.B., Altmann, E. and Swedlow, K.  (October 1990).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: Version 5.2  (Tech.  Rep.).    Electrical  Enginee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Science,  University  of Michigan.  Also available from Th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,  School  of  Computer  Science,   Carnegie   Mellon 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U-CS-90-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rd,  J.E., Newell, A., and Rosenbloom, P.S.  (1987).  Soar:  A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al intelligence. Artificial Intelligence  , 33(1), 1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ll, A., Yost, G.R., Laird, J.E., Rosenbloom, P.S. and Altmann, E.  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ting the problem space computational model.  In Rashid, R.F. (E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gie Mellon Computer Science: A 25-Year  Commerative.    Reading,  P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-Press: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bloom,  P.  S.,  Laird, J. E., McDermott, J., Newell, A., and Orciuch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5).  R1-Soar: An experiment in knowledge-intensive  programm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-solving  architecture.  IEEE Transpactions on Pattern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telligence  ,  7(5),  561-569.    Also  available  as  Two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,  Technical  Report  CMU-CS-85-110  , Computer Scien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t, G. R. and Newell,  A.  (February  1988).  Learning  New  Tasks  in 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Science  Department, Carnegie Mellon University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t, G.R. and Newell, A.  (1989). A problem space approach  to  exper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Proceedings of the Eleventh International Joi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rtificial Intelligence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eatures*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nction-package-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*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ql-library-directory-path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m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-SPEC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-T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emantic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operator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   2, 5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 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*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-T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orm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goal test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-failure impasse   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OBJEC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pec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detection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cro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Cs  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clas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*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aql attribut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 goal test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semantic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bjects   4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nformation   2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-se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ment   2, 5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*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-expr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operato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object TC   2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-state operato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 2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ubgoal  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-properties   2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loop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-to-text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Common  Lisp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e   2, 5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-state operator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ckage   15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test primitiv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sting  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test-group   2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multiple property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proposal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*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afte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laus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 operato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 1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search   2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U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*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ttributes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iteration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lue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SPEC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keywor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oposal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ermination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CON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control   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SPEC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eferenc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 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text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proposal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name format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initial-state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operator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space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superobjects  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task-operator  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-task-stat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ql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 preferenc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keyword semantic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att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clas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id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uperstate  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aca*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acd*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U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 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pace   2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-result-object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edit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IO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production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AC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wor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roposal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copy keyword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tie impass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formation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-taql-chunk-free-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-taql-trace-attribut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result  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pecification  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ql-path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stat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n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p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coding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perato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roblem spac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tat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-NAME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C-TYPE   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O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context stat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ontex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ac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spac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-SPEC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ywor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Action Forms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OBJECT ::= goal | problem-space | state |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goal | superspace | superstate | super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goal | top-space | top-state | top-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classes  that  TAQL is able to recognize and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xt stack (see the description under 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           A Soar producti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dentifier variable of a COND can be omitted, if th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NTEXT-OBJECT.  Conditions that link the 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ntext  stack  are  automatically  added  by  the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perstate ^att &lt;id&gt;) (class &lt;id&gt; ^att val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OND  can  be  of  any  class,  if an identifi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.  TAQL assumes that the identifier is bou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ass &lt;id&gt; ^att val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-TAIL       Any  sequence  of  attribute/value  tests  that  could 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 the class and identifier fields of a So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tt1 val ^att2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LUE          Any single value that could  immediately  follow 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a COND: that is, a constant 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 or  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COND ::= OPERATOR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{OPERATOR-NAME | :any-name} COND-TAIL [:when (COND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  condition  to  test  an  operator. 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is the nam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complex conditions can be given, that test any  asp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xt as well as the nam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p-name ^att1 &lt;id&gt; ^att2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hen ((class &lt;id&gt; ^att va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:any-name  is given instead of OPERATOR-NAME,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test the opera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any-name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SPEC ::= CONTEXT-OBJECT | ({ATT-NAME | :none} CLASS [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n object.  In the simplest case,  the  objec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  object,  such  as  superstate.  The second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f any existing object.  When ATT-NAME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pecified  object  is  the  one  that is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on the state.     CLASS specifies the  cla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 and  the  optional ID can be used to select fro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of a multi-attribute.  If ID is given,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  in  some  condition.  When the object to b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value of a state attribute, use :none in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 name.    In  this case, the ID of the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tt class) or (att class &lt;id&gt;) or (:none class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A Soar variable bound in so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ACTION     A  Soar  production  action  that  generates  preferenc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ass &lt;id&gt;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ALUE          Any  single  value  that  could immediately follow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a  SOAR-ACTION;  that  is,  a  constant,  variab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  or  &lt;id&gt;   or   (function arg1 arg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-SPEC      ::= R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AR-ACTION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value, which may simply be an R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 instead,  VALUE-SPEC  is a list of SOAR-ACTIO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in the list must omit the identifier field, so that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generate  an  identifier  to link the first a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   All  the  actions  in  the  list  must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class ^att &lt;id&gt;) (class &lt;id&gt; ^att 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-TAIL     Any  list  of  attribute/value  specifications  that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class and identifier fields of a Soar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tt1 &lt;id&gt; ^att2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-SPEC     ::= ATT-NAME RVALUE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-NAME (SOAR-ACTION+)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CTION-TAIL) SOAR-A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simple or complex production actions.  ACTION-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common form for specifying actions in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orm is used for creating new attribute/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val1 val2 ...   or   att &lt;id&gt;    or     att 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orm is used when the value of an attribut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y created substructure.  TAQL generates the lin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to the 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((class ^att &lt;id&gt;) (class &lt;id&gt; ^att 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hird  form  is  necessary  when new objects poi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^att &lt;i1&gt; + &amp;, &lt;i2&gt; + &amp;) (class &lt;i1&gt; ^neighbor &lt;i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lass &lt;i2&gt; ^neighbor &lt;i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SPEC   ::= OPERATOR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{OPERATOR-NAME | :no-name} ACTION-TAIL [:when (COND+)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:substructure           (SO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+)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what  a  new operator is to look like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ubstructure is given, it must  be  linked  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 specified  for  the operator.  Conditions co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ose at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p-name ^att1 &lt;id&gt; ^att2 val   :when ((state ^att1 &lt;id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substructure ((class &lt;id&gt; ^att va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keyword  :no-name  generates  an  operator  withou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no-name ^at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About the release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About the manual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sic Concepts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The Problem Space Computational Model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Encoding a task in TAQL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ntax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Condition Forms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Action Forms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QL Language Constructs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Problem space proposal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State proposal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propose-initial-state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propose-task-state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Operator proposal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. propose-operator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. propose-task-operator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Operator application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 apply-operator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Selection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1. prefer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2. compare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3. operator-control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Goal testing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Subgoal results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1. result-superstate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2. propose-superobjects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Evaluation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1. evaluate-object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2. evaluation-properties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Entailment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Types 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1. Data macros and directives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2. Operators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Lists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Sets 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Text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 Expressions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 The equal* directive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and Use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Installing TAQL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Using TAQL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Using Soar productions with TAQL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 Conditional compilation with *features*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. Default TCs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 A standard result-returning scheme for operators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. Debugging production traces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. Interface functions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1. taqln TC-LIST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2. taqlp TC-LIST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3. tpm [:file OUTPUT-FILENAME] TC-LIST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4. ptaql SP-NAME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5. taql-stats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6. verbose [:on | :off]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7. sticky-taql-chunk-free-problem-spaces 'SPACE-NAME*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8. sticky-taql-trace-attributes 'ARGS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mmary of Changes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Incompatibilities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 Upgrades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ample      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 Source for the Light Task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 Execution trace for the Light Task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  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Action Forms Reference Card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   Problem space operations and their associated TCs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:   State-copy keyword semantics                                     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