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X: A Graphical Display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oar in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X release 5.3, accompanying Soar 5.2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ank E. Ritter  and Thomas F. McGinn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tter@cs.cmu.edu tfm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provides  an  overview  of  the  Developmental  Soa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S.I.).  It serves as a manual of how to load, run, and use  the  Soar 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display window and Soar Command Interpreter modules of the D.S.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display provides a graphic depiction of the  dynamic  structure  of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models.  It includes a preliminary tool for depicting static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ar programs.  It is driven by a pop-up menu and dialog boxes. 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Soar  objects  to  examine  them.    The  accompanying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ccepts keyword and single-character commands to  run  and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 F. E. Ritter &amp; T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AFSC), U. S. Air Force, Wright-Patterson  AFB,  OH  45433-6543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interpreted as representing  the  official  polic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ocuments  are  available  for  the  companion  pieces 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 soar-mode  and  taql-mode,  which  modify  GNU-Emacs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support  programming  in  Soar though a structured editor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automatic production loading and match se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upporting software comes with different copyright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e that SX uses a graphical user interfac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.    While the extensions and modifications to Garnet and the S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are  in  the  public  domain,  Garnet  requires  a  site  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garnet@cs.cmu.edu.  Also, soar-mode and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utility  programs  that  are  protected  under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velopmental Soar Interface (D.S.I.) adds several new concepts to So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terlocking tools, problem space  statistics,  a  macrocyc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   In  addition  to  these  new concepts there are three princ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he design of the interface and that can serve as  heuristic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i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 driven  for  novices,  keystrokes for experts --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ic display,  soar-mode,  taql-mode)  can  be  menu  dr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driven.   Menus lay the commands out for you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 them.  Each menu  also  displays  the  equivalent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 If you don't know how to do something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The graphic display menu is available by click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button,  and then selecting an item with any mouse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 and taql-modes, Control-C Control-M (^c^m)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mands  and  sub-menus.  Their  items can be selec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 Further explanations and key bi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typing a ? or SPC.  After the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inding is echo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onyms -- The D.S.I. has been designed  to  accept  multip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and  names  for commands.  Many commands can be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indows, with a variety of names.  You can choose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best suits you, and the work that you are currently do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 init-soar  by  typing  to  the  command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init",  "init"  (as  long  as  the  variable  init  is unbou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-soar), by selecting init-soar on  the  graphic  display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by  typing  "i"  on  the  graphic display window itself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Emacs, ESC-x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t -- Each command across the multiple possible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stent:  they  share the same name, or when appropri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so far) single letter abbreviations.  While several tool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nly one designer has integrated them, so while perhaps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thod to the madness should als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erlo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.S.I., while each of the tools can stand alone, they als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s,  and  can interact appropriately with them.  For examp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menu on the graphic display window  can  request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macs.  (In the best of all possible worlds, if the other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mething appropriate still happens.) Similarly, commands in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can  run  commands in Soar directly.  In each tool and acros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been taken to provide multiple  entry  points. 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vailable  in  each tool and often in a variety of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s.  For example,  there  are  several  ways  to  run  the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one  can  type  (init-soar),  :init,  or  init  to  the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choose Init on the graphic display menu, or type  an  "i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window.  Help is provided with each tool to facilitat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try points.  For example,  the  graphic  menu  item  for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listing  of  the  other  expressions  of this comma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locking functionality is not fully exploited currently;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further work, and can be used by users interested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SCM Lev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Soar statistics did not include many statistics  on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level.    These  are  now  tabulated,  and  are availab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cm-stats, and by  observation  in  various  displays,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 fired operators" in each problem space.  The internal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with (reset-pscm-stats) (also called by (restart-so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rs will want to run more than 1 decision cycle  at  a  tim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 long  to  run  in terms other than decision cycles, such as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.  The macrocycle command has been creat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e macrocycle command also supports the graphic displays: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the object examination windows are automatically updated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3 macrocycle parameters: what to run, how many of them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tection against infinite loops, the maximum  number  of  decision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per  attempt.    There are currently seven macrocycles types. 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decision and elaboration.  Macrocycles based on  these  type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N cycles of the appropriate type.  The remaining ones are based 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: goal, problem-space, state, operator  and  chunk.  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count the number of selections of these typ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"2:operator"  would  run  until  two  operators  had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regard to which problem space(s) they were in).  The fi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-max-dc, limits how many decision cycles allowed per macrocyc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exceeded,  the macrocycle will simply (and cleanly) st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crocycle-max-dc of 2 would often stop prematurely a macrocy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ycles  can be initiated in many ways.  The macrocycl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oosing "Set macrocycle parameters" from the main graphic displa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 calling  in the Soar Command Interpreter the function (set-macro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ar Command  Interpreter,  typing  ":m",  "m",  or  "(m)"  will  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.    In the graphic display, typing "m", "M", or &lt;space&gt;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a macrocycle from the main graphic display menu.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un ahead to the next goal, problem-space, state and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and the new command interpreter accept the letters g, p, 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 commands to run ahead to the next goal, problem-space, stat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.S.I.  supports  three  new hooks.  (A hook is a place to ha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or  a  list  of  functions,  that  get  executed  afte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vent occurs.)  These hooks are called after Soa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-soar-hook), after a decision cycle is run (after-dc-hook),  an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has  been  run  (after-macrocycle-hook).    They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variables, so you can put functions or lambda expressions  o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add to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init-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sh 'soarresetsyntax init-soar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t a hook provided to run after each elaboration cyc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 from Soar-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mapping (your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graphic display makes visual representations of Soar real in  a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vailable  before,  actual  triangles get drawn for each and eve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unless you hide them, which you can do), circles for operator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 While  our  initial  hope  and  perhaps your first rea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s the visual representation of Soar, this is  not  the  cas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view  the  current  display  a canonical, but a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and your suggestions will shape it, as well as  its  own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an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iconify  and and change the size of all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However, you must not delete any windows with your window man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you will have to restart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context item.  The context element last added to the sta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problem space, is treated as the "selected" context elemen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.   Clicking on a context element that is not the latest one add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selected") will select it and display its name.  When Soar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window  will  scroll  to  make  the selected context object vi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is set to t.  It can be set either with the "DSI &amp;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  or by the code as shown in the default .sx-init.lisp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pendix. There is a small performance penalty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displaying the selected item  can  be  created  by  typing  "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on the display (also :e or e in the Command Interpreter)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amine selected item" option on the pop-up menu, or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bject[The sensitivity of the system to click speed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riable double-click-time (default: 1 s).   Its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time  difference  in  ms  between  the two clicks of a double-click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old text in these windows can be  clicked  on  themselve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examination  windows.  The traced attribute valu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trace are displayed as the objects name when it  i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the window title when the object is examined.  They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windows contents are always updated after every macrocyc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very  decision cycle and elaboration cycle.  They can als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update or up in the SCI.  There is no such thing as a  fre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wishes to update less often, they can do two things.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ey  can  de-select  "Always  update  windows"  from  the  DSI  an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box.(When this is not selected, the displays are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cision cycle, not after elaboration cycles.) For a long term chan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update-always nil)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  the   graphic   display's  behavior.   Use  the  menu  item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"  Selecting this will create a dialog box where  you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SCM object's names, the Soar watch level, and a few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It will be added to as the D.S.I.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s.  Goals are displayed as large circles.    Their  id  i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Their  type  (impasse  and  attribute, e.g.  operator no-ch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ir creation.   This  gets  smaller  when  a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make room for the triangle (this is not perfect, but looks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a better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s.  Problem spaces are displayed as triangles.  Their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ir  upper  left  hand  corners.    Any  trac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name separated by a colon.  Two mouse action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blem spaces.  A single left-down click will grab a visibl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move it until you let up.  This click also sel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s the selected item.  A double left click will select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 an examiner window of the problem space.    The  bol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windows  can  be  moused to create further examination windows of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tates, and of their sub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 positions  can  be  initialized  before  a  run  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.  This can be done with functions put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.sx-init.lisp file in the SX directory for code you can c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 which  is  also  "Appendix  I" in this manual (hardcopy or on-lin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saved with the menu command "Write a  file  of  PSs 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the submenu of "Build static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often  it  is desirable for problem spaces to stay in the sa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cross and during runs.  This is be done by "anchoring"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y  will  appear  in  the same place each time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problem spaces are indicated by an asterisk (*) on their  bott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  However,  this  can be overridden at explicit problem 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your .sx-init.lisp by using the keyword :anchored nil when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or  later  by  clicking  on the anchored button available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s display window.  The default behavior for anchoring problem  spa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anging the *default-ps-anchored* variable to t or nil. 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sx-init.lispfile, or later by setting it by han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dicate default 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copies  of  the  same  problem  space  on  the  scree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  and  one  anchored,  chunks will appear in the anchored spa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references two problem spaces, it will be arbitrarily placed  o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 States  are  displayed  as squares.  Their name is no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 Operators  are  displayed  as  small  circles.    Thei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.   Chunks are displayed as a dark black box on the decision cy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, and later as a hollow box.  When chunks fire,  they 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beep  if  chunk-beep-on-fire  is t.  They can also be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 when they fire or are created (this is turned off  by  default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make it clear which chunks fired, the explosion overlay remai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xt decision cycle.  Similarly, chunks remain dark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until the beginning of the next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chunks.   If  you  want  to load productions into Soar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unks, you need to do, in order,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ar (and SX) expects to see chunk id's on  the  *chunks*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f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ing  the  function initialize-chunks will then create br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names on *chunk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(and SX) won't recognize them as chunks unless  you  the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trace  macro  on  them, e.g., (mapcar '(lambda (x) (eval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trace x))) *chunks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p-u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display window's pop-up menu can  be  selected  by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mouse button.(By default the menu will stay up until it is icon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If "Menus be static" is de-selected on the "DSI  and  Soar 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, the menu will disappear after selection.) Once display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selected with any mouse button. Each  item  consists  of  a 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  followed by the character equivalent(s) (if any) available by ty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indow, or typed to the command interpreter. If  multipl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hey are separated by a "|" between types and by comm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the item for macro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 m,SPC|:m,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acrocycle can be run by  typing  "m"  or  a  spa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window,  or  by  typing  ":m"(Users  can  also just type "m";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lso accepts the symbol without the colon on the fron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the  uncolonized  symbol does not have a value.) or "(m)" to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Decision    d | N, :d -- Run one decision cycle.  N is  an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the command interpreter (e.g., 1 or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Elaboration    r | :r -- Run one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Macrocycle    |(set-macrocycle) -- This provides a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macrocycles parameters  of  macrocycle  type,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 and  maximum  number of decision cycles before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cycle    m SPC | :m, (m) -- Run one macrocycle.  After 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any  display  windows open.  See above section on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Continuously |(d) -- Run (d).  Can be stopped by typing  &lt;C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CI or the SX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--------------" -- Separator.  Nothing happens if this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ine selected item    e |:e -- Create an examination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shaded) object.  Items in bold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 Soar    i |:init -- Call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ous  Match set    |:cms -- Provide a continuou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match set.  MS is run and the the results ar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Emacs buffer after each 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parameters  --  Pops up a dialog box to let you set variou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learning    |(learn) -- Pops up a  dialog  box  to  let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 N1  trace  -- Writes out information for Paul Newell'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only available in non-release versions of 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snapshot of screen     |:snap --  Take  a  snapshot  of 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window  or of the entire screen, and offer to prin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ariables are used when taking the snapshot.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user's .sx-init.lisp file.  Their default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print the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printer. CMU Psych uses "laser"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to Wea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directory to dump stuff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name of file to du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actually take snapshot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s convert it to postscript)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 -frame keeps window frame o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basic-command "xwd -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TAQL    |(load-taql) -- Do what needs to be done to load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 display  sub-menu  --  Provides  a  set   of   command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 the  graphic display as a static view of Soar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It include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 problem spac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te calling order  by  connecting  it  to  another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connections between problem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 out  a  file  that  when  loaded in a fresh SX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the current problem spa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-- Provides a short list of directions of how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menu -- H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scellaneous commands are used  internally  in  the  graphic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m are useful for putting on hooks, or for building tools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attribute-value symbol attribute).  Returns the value of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 context-object-attribute-value-pairs   symbol).   This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pairs for the PSCM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decision-cycle-count) &amp; (defun  elaboration-cycle-count).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find-chunk-ps chunk-name).  Finds the first problem spac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UNK-NAME's conditions.  If a  problem  space  is  not  accessi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's conditions, it returns the top-leve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get-wmparts  object).  Returns a list of string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's of OBJECT.  If OBJECT is not provided, the soar:top-go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load-taql).  Does whatever is necessary to load TAQL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loads load.lisp out of the TAQL directory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ar:taql-home-directory.  Your site administrator will set  this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it in your .soar-init.lisp file, or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soar-read-n  header  &amp;optional (min 0) (max 100)).  Read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 and MAX using HEADER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display must be run with the new Soar Command  Interpreter.    (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nother  lisp read-eval-print loop, or REPL.)  In addition to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and interpreter and one tailored to Soar, there is a mor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for  using it.  User input (such as mouse clicks) may generat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influence the SX windows, even if they are not directed at  th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 covering  or  uncovering an overlapping window). All of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handled by SX.  This happens in the hidden parts of the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While some of the features of the top level Lisp REPL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may be lost (but they can be readily added  back  by  ext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),  several  more  powerful ones are gained.  In addition to 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e Soar Command Interpreter provides a prompt and command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a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mpt  of  the  Soar  Command  Interpreter consists of 3 fields: a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title ("sci"), a character indicating  the  current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and  the current package.  The read table in Soar interprets comm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yntax; Lisp normally interprets  them  as  part  of  the 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  In  the  prompt,  ":" indicates that the Lisp interpreta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," indicates that the Soar syntax is used.    For  example,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ci:user&gt;"  indicates  that you are running the Soar Command Interpr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set to Lisp syntax, and the current  package  is  the  us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 prompt     is    easily    changed    by    setting    the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:grepl-prompt-function to the function you wish to print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keywords, which specify an action for the interpreter or Soar to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 (:), and sometimes take an argument, such as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ords are also accepted without the colon unless they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(i.e.,  bound in Lisp).  In that case, the value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 keywo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number N -- Runs Soar N macrocycles, i.e. (m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 &amp; :comma -- Toggles the comma syntax reading between Soar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gd  -- Calls create-graphic-display.  This often useful when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ts wedged.  It must often be called twice to  really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?  &amp;  :help  --  Prints  out a help message listing th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xit &amp; :quit -- Exits the Soar Command Interpreter cleanly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  or  e  -- Pops up an examination window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M level object.  Items in  bold  text  in  these  window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m  or m -- Runs 1 macrocycle.  The default value for a macro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ecision cycle.  Any open windows on PSCM items  are  upd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pack  --  Sets  the  Lisp  package  to the name of the pack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The name be  a  string,  quoted  or  unquoted  symbol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redo -- Redoes the last success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snap  --  Sets  up  taking a snapshot.  It will query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delete the old file if necessary, take a snapshot,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if  you  would  like to print it.  The graphic version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to get the file  name  (the  non-graphic  version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file names: a &lt;CR&gt; will give you the defaul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at numbered version of the default name,  and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used  as  a new file name.)  Before you take the pi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put up on the graphical display.  The  printing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o  "lpr"  as  a  default  value.    This  can  be  se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ar-init.lisp  file,  for  example,   (setf   sx:snap-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e  what came out with preview, a program at CMU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stscript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at  CMU  you  might  try  one  of  the  following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 via  anonymous  ftp  at  uunet.uu.net  in  the  X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update or :up -- Updates all windows, including examiner window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else -- Gets read, evalua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n-line help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provided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you  get  lost,  you  can  select  HELP on the pop-up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, and it will direct you to mor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of the Emacs modes has menu items (under ^c^m)  that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complete on-line documentation for Soar, TAQL, an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get help on TAQL constructs and Soar commands by typing C-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n  Emacs.    Other  ways  to find out mor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 are available from the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script and text versions of the manuals for each of th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S.I. (this D.S.I./SX manual, soar-mode, and taql-mod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distribution directory.  These can  be  pr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and cherished.  You can find this director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ersion and noting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tting Unst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 out  of  trouble.   The  graphic  display  window  is  still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 and  may  produce  unusual  output,  or  may  stop in its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you into the passenger compartment.  But it is  now  tending  to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lthough messy.  For example, excising single chunks shouldn't do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might not remove them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series of actions you can take to rein it back in.  In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not  delete  the  graphic display or any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do this, you will have to restart Soar.  In  increas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, danger, and inconvenience some safe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pping  out  of the break will often work, and just mea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at you tried then.  For example, pscm-stats used to bre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as  called before Soar had run a decision cycle.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(init-soar)"  will  solve  most  problems  without  destro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isplay window, so you should first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:cgd"  or  (sx:create-graphic-display) will sometimes w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e an error.  Sticky problems  may  require 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creating it twice.  (The first window de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that you have to pop around, :pop  in  Allegro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,  and  :d? in Lucid based Soar.)  The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paces created via the static display  and  chunk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   Problem  spaces can be recreated by reloading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m, and chunks added back with initialize-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:sxl graphic-display" will reload the whole  graphic-displa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hould  cleanup  any  mess.  You will loose track of 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include them as you would new chunks (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on  loading  chunk  files)  and the SX display ma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mply closing the window, or turning off the graphic  dis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Set  Parameters"  dialog  box,  or typing "(setf soar: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? nil)", will often let you continue running.  You d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the use of th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 functions  (user:quit-sx)  and  (user:sx-quit) when ca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command interpreter.  They are handy,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  display  comes up and has trouble catching the X serv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and puts you in a break.  In this case, eachtime  you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the  SX display tries to connect again, and as it ge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throws you into anoth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display was developed on a Dec  PMax  with  Allegro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under  the  Mach operating system with X11R4.  It is on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X11R4, a Common Lisp, CLX (Common Lisp in  X).  It  is 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machine type, operating system, and Common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pon occasion surprised when porting to another combina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some time for unexpected problems when porting it to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ere  are  certain  PSCM level sequences that are not often seen 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not correctly handled by SX.  Two state selections in 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Setting  TAQL Verbose doesn't completely work on the status menu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nset taql-verbose, but there is not a hook within TAQL to no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alog  box  if they are done in load files or by han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have to work in the USER package for the WM walker to  run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is  not  to  say that you can not have code in other packages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M walk, you have to have the current package set to  US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  package  is,  you are probably safe. 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*package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soar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taql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was initially designed with Allegro Common Lisp v3.1.  If you  comp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Lisp,  error  messages may appear indicating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changes in functionality.   Any  problems  should  of  cour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the  SX Graphic Display.  The graphic display should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 as a slightly (!) larger Soar image.  It will will not  includ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include the latest patches.  Because it may move around in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hierarchy  and   shake   uncontrollably,   you   should   contact   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@cs.cmu.edu or your local site maintainer to ge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ould  be  wise to put the following commands in your .login.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ar image to get big.  With SX it will be even bigger than i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~17 Meg +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data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stack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on  another  machine.   If  you are running Soar+sx imag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efore starting up or loading, you should type  to  a  shel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othermachine.name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 on the machine you are telnetted to you should se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machine:(Pmaxen, at least at CMU,  appear  to  prefer  not 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.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ISPLAY plateo.soar.cs.cmu.edu: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 speed.   You may find it worth your while to put a copy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your local disk to get a performance boost  (one  user  reports  a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up  in load time by having it locally).  You will also get a spe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uto-scrolling off with (set-auto-scroll nil),  and  only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windows every decision cycle by calling (set-always-upda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files.   The  last  thing  SX  does  as  it  is  started  up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 lisp  (with  a  Lisp  dependent  name,   e.g,   Allegro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linit.c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ar (.soar-init.lisp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X portion of the D.S.I. (.sx-init.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iles  are  loaded  from  what  lisp  sees as your home director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hines (e.g., the Pmaxen at CMU), this is your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even  if you set your home directory to another machine o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is quickly solved by having each local machine file poi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, such as one on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SX  initialization file you may set or reset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it.  The .sx-init.lisp file in the release directory (Appendix 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list of these along with documentation strings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your home directory, or include it in your own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shrc file.  These above commands are well suited for creating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.cshrc file, and forgetting.  For examples, see the cshrc-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X distribution directory.  Similarly, if you put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initrc file, they will be executed each time you start 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X  display  is  large  more  than slow, so it ends up being most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memory) bound rather than CPU bound.  Available memory ends  u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mportant  than processor speed.  Running on a 3100 with 20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relative slow down between SX and a plain  Soar  of  6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a relative slow down of 1.8x with 24 Meg of memory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, there is only a 1.4x slow down.  This is with relatively un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o function timing done yet), and most of the remaining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side of the display loop (e.g., creating new examination displays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this  time  decrement  to  remain  constant,  or decrease sligh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't get this number u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nticipate that the following actions will prove useful and b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ing spaces ahead.    The  graphic  display  will  accep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 (in  order),  so  you  may  type 4 spaces to move ahe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s (e.g., at 2 operator applications  apiece)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5 r's to move 5 elaboration cycl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 an  examiner  window for watching WM.  The windows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the are updated, so you can open up a  examiner  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evel  state and watch how Soar-IO modifies 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open up a window on  just  the  important  structu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 back  and  forth.    If the WM in an examiner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window stops displaying it.   If  a  context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ed, a bar is put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often convenient to run Soar and the SX windows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m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D.S.I. at a remot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in your local directory where you want to  install 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code  (e.g.,  /tOSU/soar/sx/5.3), open an FTP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o.soar.cs.cmu.edu [128.2.242.245]. Login as "anonymous"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 as passwd (e.g., "user@machine.site.ed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the directory /afs/cs.cmu.edu/project/soar/5.2/2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 /afs/cs.cmu.edu/project/soar/5.2/2/public). NB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d to any directory between /afs and .../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file type to binary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rieve  the  file  all-sx.5.3.tar.Z  (retrieve  all-sx.5.3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FTP connection (quit).  This file is approximately .5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uncompressed, untared, compiled distribution will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 9  meg  plus  an  image,  which  runs about 17 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press it (uncompress all-sx.5.3.tar.Z) and  untar 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5.3.tar).   You should find the following five lis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bitmap  files:  build-sx.lisp,  g1.lisp,   g2.lisp,   g3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lisp,     garnet.cursor,    hourglass.cursor,    garnet.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.mask.  You will also get  an  example  .sx-init.lis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 default.sx-init.lisp, examples of things you can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hrc in dsi-cshrc-additions, postscript and doc ver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and a checko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 the  D.S.I.  files  have  been installed at a local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the front of build-sx.lisp need to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  build-sx.lisp  into  a running Soar.  (It probabl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You will build the Soar+sx image by calling (build-sx :recompilep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cal-load  t).    It loads and then compiles in order: g1, g2, g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-sx.  Compile time on a Dec Pmax 5000 is under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loads of the uncompiled files will slow it down. 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faster  for  you  to restart Soar, and call it again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about write dates.  Build-sx only recompiles what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it  loads  compiled  files on the 2nd or 3rd go-round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e hope the compile will not generate any warnings.  They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Garnet code and reference kr:method and valu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A complete list is included as compiler-warnings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additional  ones, please let us know, even if it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would like to build an image (which is probably a sm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o), you can only do so by calling the function (dump-s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a file name to put the im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You  should  put  the  dsi-manual  files  in  the  soar-mode/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You  may  check  out  the  installation  and  receive  a tuto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script in checkout.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default.sx-init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Aug 23 13:01:2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Tue Feb  4 22:25: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ql Version    : 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Example init code either put in .sx-init.lisp,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here.  Currently also used in the scs25 NL-soar demo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hould bomb, but not all the variables are necessarily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o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opyright 1990, Frank 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ecessary if you don't preface variable and command names with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therwise all variables in this file are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eval load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Some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move the comments around the ones you want to change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new values as indicated by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 (default nil), chunks beep when the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chunk-beep-on-fir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 (default is nil), user is assumed to know how to use stati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is not prompted with what to do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tatic-menu-exper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default locations of problem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*ps-lo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 (65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00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(325 . 835)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also necessary if you change the initial-goal-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initial-goal-location (first sx:*ps-loca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user variables for setting up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irectory to put dumped file of static PS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static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operators to never display, or to displa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ps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once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once-op-nam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never-ps-n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uto-scroll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uto-scrol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lways-updat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lways-updat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x time in ms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double-click-time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uld problem spaces come up anchored by default (initiall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goal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(setq sx:default-goal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problem space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problem-space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state'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state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chunk's ids when they fire o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chunk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operator's ids (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operator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uses more memory but prettier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double-buffer-windows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the menus disappear after selection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only be set in init file this way; otherwise must be done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menus-disappear-after-selection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some new commands for the DSI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opal:*grepl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append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x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:sx, :user, :soar will set the package to the keyword (or symbo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oar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O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us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US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al::*grepl-condi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t is not clear to us at this point that changing your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worth while for relatively small images.  The SX image,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pparent size, does not appear to be aided by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Example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Normal users would be well served to comment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reate-nl-demo-problem-space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Create the problem-spaces for the CMU SCS-25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;; this gets called in demo-load.lisp when you are running nl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top-p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comprehension '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anguag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in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constraint-che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refer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exhausti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dem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port them in case you're in the s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un-demo () (user::run-dem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init () (user::rei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Design Principle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Interlocking Tool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SCM Level Statistic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Macrocycles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Hook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Symbology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op-up menu command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Miscellaneous 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The prompt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Action keywords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On-line help &amp; manual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Getting Unstuck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Known Bugs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Required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Optional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Common strategie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 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