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  -  test whether an object i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of type TYPE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is always of more than one TYPE.  In addition to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specific  type,  all  objects are of type t.  TYPE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bout type specifiers, and described with individ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8.95 'intege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9 '(satisfies evenp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2, about type specifiers, sub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