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package  -  get the home packag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package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ntents of the package cell of SYM.  This will be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object or nil.  This value is the `home package'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mbol is uninterned, it will have no home package, and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(symbol-package :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ymbol-package 'car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 (symbol-package 'c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ymbol-package 'car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ere is a patholog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s* (make-symbol "SPIRIT")) =&gt; #: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package *s*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ort *s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package *s*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'spirit *s*) 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70, 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