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et-dispatch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-dispatch-macro-character  -  associate a function with a sub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 of a dispatch macr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-dispatch-macro-character DISP-CHAR SUB-CHAR FUN [TAB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dtable is modified so  that  reading  a  sequence  of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 with  the  dispatch macro character DISP-CHAR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unsigned decimal digit string, followed by character  SUB-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invoke function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, but this function is used for its side effects. 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-CHAR  must  be a character.  It may not be a decimal digit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onverted to uppercase.  (The case of a dispatch  macro  sub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not significant.) The argument DISP-CHAR must be a dispatching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for the readtable TABLE, which defaults to the current  read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.   (The  function  make-dispatch-macro-character  is used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charac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FUN will be called with  three  arguments.   They  a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 stream,  SUB-CHAR,  and  a  non-negative  integer  whose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on is the optional digit string that can appear between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SUB-CHAR  when  the  dispatching  macro is invoked.  If no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mal string was given, nil is supplied as the  third  argument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may  read  additional  characters  from the input stre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must return no value or one value.  If no  value  is  retu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ispatch macro character, any optional numeric string, the sub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er, and any characters read by the function are discarded.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returned  will  be  taken  by  the  reader  as  being 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ed by the characters consumed by the processing of the 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cro-character function must not have any side effects (o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the  input  stream,  of  course), since it may be invoked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reading the same characters from 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first example causes ``#v'' followed by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o be read as the sine of the number.  The second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more complex.  It causes ``#%''  followed by a list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o be read as the composition of tho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-dispatch-macro-character #\# #\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'(lambda (stream sub-char infix-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clare (ignore sub-char infix-argume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in (read stream t nil t)))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v0.0 =&gt;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+ (* (cos 2.0) (cos 2.0)) (* #v2.0 #v2.0)) =&gt;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compose-list (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reate a composition of functions from a list of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lambda (&amp;rest argument-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et ((result argument-v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mapc #'(lambda (fun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etq result (list (apply functor result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reverse function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ar result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-dispatch-macro-character #\# #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'(lambda (stream sub-char infix-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eclare (ignore sub-char infix-argume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mpose-list (read stream t nil t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uncall '#%(1+ abs) -10) =&gt;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2:364, get-dispatch-macro-character, get-macro-character, mak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atch-macro-character, set-macro-character, set-syntax-from-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