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not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nline  -   advise compiler not to compile functions i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nline {function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LISP system is advised  that  each  FUNCTION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-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declaration specifiers, notinline appears as the car of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 by the names of the functions to which it applies.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s may only appear in a declare or proclaim  form.   (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o evaluate a declaration.) It is used with declare or pro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he system not to compile the specified functions in-line. 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rder'  since this declaration, unlike most others, may no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nline observes the rules of lexical scoping, implying  that  a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flet or labels may have notinline declarations which shadow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claim '(notinline flo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not-open-floor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notinline flo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or nu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9:159, about declarations, declare, inline, pro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