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 -  get the number among the arguments closest to positive infi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{n}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, i.e., the number that is closest to positive in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y, among all the arguments, which must all be real numbers. 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tions are relatively free with regard to  the  type  of  the 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   It  is  always permitted to return the largest value as i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arguments have the same value but are of differing  types,  sa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nal   and  one  double-float,  either  may  be  returned.   I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ing-point numbers appear in the arguments,  an  implementation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erce  the  result  to  be  a floating-point number even i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rational.  But if any coercion is done, the result  will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ing-point  number  in  the  widest format appearing in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x 5 2) =&g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x 5 2.0) =&g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x 5.0 2 ) =&gt;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x 2.0d0 5.0s0) =&gt; 5.0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x 2.0s0 5.0d0) =&gt; 5.0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198,m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