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nbound  -  cause a symbol to become 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nbound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associated with the visible inner dynamic binding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SYM,  or  the  global  value if there is no inner binding,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t is an error to subsequently try to acces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bound variable, although implementations are not required to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ymbol SYM.  This function is used for its side eff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 the  value associated with a dynamic binding of SYM,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lue if there is no inner binding.   Only  dynamic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global  values  are  affected.  Lexically-bound variab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s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s*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*s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unbound '*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undp '*s*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*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unbound '*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symbol is no long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*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2, boundp, 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