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single-float  -  negative single-float clos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negative single-float number  nearest  to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different from) zero.  This value is implementation-depend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 not to be minus zero (if the implementation  has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floating-point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single-float =&gt; -1.1754944e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