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 -  test whether objects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rguments X and Y are isomorphic.  (By  `isomorphic'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 that  the  arguments  denote  structurally  similar  obje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values.) Objects with the  same  printed  repres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morphic,  and  thus  equal,  with  the exceptions and addi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equal only if they are eq.  Numbers and characte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 to  be  equal.  Some objects that have components are equa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ype and their components are equal.  Such object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ircular.  Strings and and bit vectors are equal if thei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 (up to their fill pointers, if any).   As  for  other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must  be  eq to be equal.  Pathnames are equal if thei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ivalent, but the criteria which determine whether compon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'a '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'(a b c) '(a b c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"hello" "hello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2.0 2.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r1 (make-array 6 :initial-element 9 :fill-pointer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9 9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r2 (make-array 3 :initial-element 9)) =&gt; #(9 9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ar1 ar2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80, about equality, eq, eql, 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