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-char-p  -  test whether a character object is a digit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-char-p char [rad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on-negative integer value of CHAR, considered as a dig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RADIX.  Returns nil if CHAR is not a valid single-dig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IX.  The potential valid digit characters are #\0 through #\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A  through  #\Z  (or  equivalently, #\a through #\z)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10through 35.  RADIX must be a non-negative integer. 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10.   (Some  implementations signal an error if RADIX is no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, that is an integer from 2 to 36 inclusive.)  Only  thos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ters whose weight is strictly less than RADIX are actu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m, DIGIT-CHAR-P returns their value.  For  the  others  (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), it returns nil.  CHAR must b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efault radix of 10, the characters #\0 through #\9 a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values  (also called weights) are 0 through 9,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equal 19, the characters #\0 through #\9 and #\A through  #\I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a through #\i) have values 0 through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-p #\9) =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-p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-p #\a 16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-p #\9 8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-p #\$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6, alpha-char-p, alphanumericp, both-case-p, digit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-char-p, lower-case-p, standard-char-p,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