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efstruct option :pred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STRU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predicate  -  control creation of a predicate for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predicate [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defstruct option that controls whether a predicate is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what its name will be.  Structures may only have type predicat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named.  (See defstruct option :named, defstruct option  :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named  structures  must not specify this option, or specify it a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type predicate name is formed by  concatenating  -p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of  the  structure,  but  this  keyword  option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name.  If the argument NAME is nil, then no  type 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defined  for  this  structure.  If the argument is not suppl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name is used.  Otherwise, NAME will be the name  of  the  pr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struct (book (:predicate isa-book)) title length) =&gt;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y-book (make-book :title "Joy of Cooking" :length 4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s(book :title "Joy of Cooking" :length 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sa-book my-book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struct (coord (:type vector)) x y) =&gt; coord  ;; no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position (make-coord :x 4 :y 5)) =&gt; #(4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ord-p position)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error is generate since only nam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can have typ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9:312, defstruct, defstruct-option :conc-name, defstruct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onstructor, defstruct option :copier, defstruct option :incl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struct option :initial-offset, defstruct option :named, def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:print-function, defstruct option :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