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fstruct option :conc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nc-name  -  customize the prefix name for defstruct accesso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nc-n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struct option that specifies  the  prefix  used  for  s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  functions associated with a structure.  The argument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symbol.  It is not evaluated.  The default accessor function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structure name followed by a hyphen.  When you specify a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 name, however, the system does not automatically  supply  a  hy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argument NAME is nil, then no prefix is used and the slo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are used as the names of the access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you use a constructor function to create an inst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you should specify the slot with just the name of the s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word and without a prefix.  You DO use the prefix, howe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setf to set the values for individual slots in the structu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 methods are defined for the slot-access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(book (:conc-name tome-)) title length) =&gt;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book (make-book :title "Life With Charlie" :length 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s(book :title "Life With Charlie" :length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me-title my-book) =&gt; "Life With Char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tome-length my-book) 100) =&gt;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(magazine (:conc-name nil)) title) =&gt;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mag (make-magazine :title 'Lif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s(magazine :title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tle my-mag) =&gt;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9:311, defstruct, defstruct-option :constructor, defstr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pier, defstruct option :include, defstruct option :initial-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 :named, defstruct option :predicate, defstr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int-function, defstruct option 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