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-universal-time  -  convert universal time to decod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-universal UNIVERSAL-TIME [TIME-Z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ime specified by UNIVERSAL-TIME as nine values 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 the  components  of  decoded-time:  SECOND, MINUTE, HOUR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YEAR, DAY-OF-WEEK, DAYLIGHT-SAVINGS-TIME-P, and TIME-Z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take  values in the following ranges: SECOND and MINUT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; HOUR 0 to 23; DATE 1 to 31 but never more than the actual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 in  a  month;  MONTH  1  to 12; YEAR greater than or equal to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number of  the  year  in  the  Common  Era  (i.e.  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-OF-WEEK  0  to 6 with Monday being 0.  TIME-ZONE is in zones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wich, i.e. hours less than GMT.  DAYLIGHT-SAVINGS-TIME-P  is  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 as  daylight-saving-time is or is not in EFFECT (not as it i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bserved in your location).  If you  do  not  specify 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ZONE  argument  (as an integer indicating hours less than GM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zone component of the returned decoded-time values will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rent  TIME-ZONE on your machine.  (If you specify the TIME-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value DAYLIGHT-SAVING-TIME-P  is 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always return nil and others return the same value as if TIME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ot been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list (decode-universal-time 239829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1 0 16 31 12 1975 2 nil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at is 16:00:01 (one second after four pm) on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31st of December, Pacific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5, encode-universal-time, get-decoded-time, 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