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oole-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ior  -  specify bitwise logical inclusive `or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 boole  to  specify  the  bitwis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 `o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ior #b1100 #b1010) =&gt; #b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c2, boole-c1, boole-c2, boole-clr, boole-eqv, boole-nand, boole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