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bo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  -  apply a boolean operation to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 op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applying the boolean operation specified by 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N1 and N2, which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nd results are treated as if represented in 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 Therefore,  negative  numbers  are  half-infinite  with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 to the left (toward higher-order bits) forever; -1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 is ...11111.  Positive numbers are half-infinite with 0's str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o the left forever; 0 is therefore ...00000.  As an examp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this representation, the boole-and operation applied to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value returns that value.  This representation of integ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to represent countably infinite sets by mapp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nonnegative integers.  The index of a  bit  in  an  integ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orresponding element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P may be given as a constant beginning with  boole-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valid values for OP are the values of these constants. 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may be any expression that evaluates to an  appropriate  valu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re listed below in the form of a tru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1                  0      0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                  0      1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clr           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set           1      1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1             0      0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2             0      1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c1            1      1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c2            1      0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and           0      0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ior           0      1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xor           0      1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eqv           1      0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nand          1      1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nor           1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andc1         0      1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andc2         0      0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orc1          1      1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-orc2          1      0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xteen possible boolean operations on two argu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n operations where both arguments are used  (i.e.  not  boole-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set,  boole-1,  boole-2,  boole-c1, and boole-c2, all of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or neither of the arguments) have equivalents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gand, logior, etc.  Those functions are preferred to boo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known beforehand, since the code is easier to read.   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n the operation needs to be chose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and #b101 #b1100) =&gt; #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ior #b101 #b110) =&gt; #b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xor #b1101 #b0001) =&gt; #b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following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0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0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c1 #b1100 #b1010) =&gt; #b-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101) =&gt; #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10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ash, boole-1, boole-2, boole-and, boole-andc1, boole-and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c1, boole-c2, boole-clr, boole-eqv, boole-ior, boole-nand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, boole-orc1, boole-orc2, boole-set, boole-xor, logand, logand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dc2, logbitp, logcount, logeqv, logior, lognand, logn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rc1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