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*apply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pplyhook*  -  hook function to change evaluation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current function application hook function, or nil,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hook  function is currently active.  The purpose of this hook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to replace the normal  function  application  procedure,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ing and profiling.  This function will be called whenev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ut to be applied to a list of arguments.  Whatever else  it 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responsible for returning the result of the evaluation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of three arguments, a function, a list of  argumen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vironment.  The environment is a parameter that describes the 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environment. and defaults to the null lex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s the case with *evalhook*, the variable *applyhook* is bound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environment which surrounds the hook function, so that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ll not be called recursively on sub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*level*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trace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*applyhook* 'my-apply-hook-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 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ompile MY-TRACE so that the EVAL form in th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xpression is not interpreted and thus not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 'my-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pply-hook-fun (fun args &amp;optional evalfn applyfn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val (*level* (+ *level*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*trace-output* "~%~V@T==&gt;~S" *level* 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pplyhook fun args nil #'my-apply-hook-fun e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*trace-output* "~%~V@T~S"  *level* 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y-trace '(car (cadr '(a (b c) d)))) 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#&lt;Function cdr @ #x3d22a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#&lt;Function cadr @ #x3a54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0:322, apply, applyhook, *evalhook*, eval, eval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