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-  test whether given numbers are monotonically non-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{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equence of (noncomplex) argument numbers  is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ically non decreasing, and false otherwise.  It is an error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is not a non-complex number.  This function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required coercions when arguments are of different typ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lways returns  true when it is given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= 4 5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= 4 4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= 4 4.1 5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= 4 4.1 4.1 5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=, /=, &lt;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