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the current form being read by the top-level read-eval-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currently being read by  the  top-level  read-eval-print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riable  exists  for the convenience of the user whe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ON LISP top level.  (Note: this variable is unconne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- which is the generalized subtraction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-) =&gt;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*, **, +++, ++, +, ///, //,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