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=  -  test whether given numbers are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=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ll the argument numbers are different, and fals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  It  is  an  error if any of the arguments are not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utomatically performs required coercions when argum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 4 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 4 4.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= 4 #c(4 3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=, &lt;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