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th:n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verse  -  destructively get the inverse of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verse matrix [:error-if-singular e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 as multiple values, MATRIX after its valu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 by  its  inverse, and the reciprocal condition number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 MATRIX must be a square matrix whose element type (a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array-element-type)  is  one of single-float, double-float, (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) or (complex double-float).  ninverse will signal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element  type  of MATRIX (as returned by array-element-ty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one of those four even if all the elements are in fac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ppropriate floating-point type, An error is also signaled i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quare.  MATRIX is changed by this function.  Its  new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verse  of  its  original  value.   (The function inver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of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TRIX is singular to machine precision,  ninverse  cannot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verse.   To discover whether MATRIX is singular to machin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, ninverse calculates the reciprocal condition number fo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n  tests  if  that  number  is less than single-float-epsil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epsilon (depending on the  precision  of  the  matrix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).   If  the  value  is  larger  than  the appropriate epsil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is calculated and the inverse matrix and  the  condit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turned  as  multiple  values.   If  the  value  is 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 epsilon,  the  behavior  depends  on  the  valu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rror-if-singular  keyword  argument.  If the value of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il (the default), an error is generated if  the  matrix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d.   If  the value of this argument is nil, then ninver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and the condition number as multiple values.  Note that nil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and thus will generate an error if it is used as the matri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to any function.  Note further that MATRIX is already  mod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it is discovered that MATRIX cannot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ROCAL CONDITION NUMBER is described in detail in section 1.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NPACK  USERS'  GUIDE.  Briefly, there is a way to modify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of the matrix by amounts less than the reciprocal cond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that  the  changed matrix is singular.  Therefore,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the accuracy of the elements of your matrix, the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ly   meaningless   since   the  matrix  cannot  be 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ed from a singular matrix.  If this value is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Lisp  constant  single-float-epsilon, if the matrix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loats, or  double-float-epsilon,  if  the  elements  ar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s,  attempts  to calculate either the inverse or the eigen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half the work in calculating the  inverse  of  a  matrix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in calculating its determinant.  If you also nee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erminant of  MATRIX,  we  suggest  that  you  call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eterminant-and-inverse,  rather  than  this  function  and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5.0 4.0) (-6.0 -5.0))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6.0 -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ninverse mat1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00002   4.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6.0000024 -5.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T1 has now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00002   4.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6.0000024 -5.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Note the rounding errors.  The matrix is actual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wn inve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the element type of a matrix is not a specific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r double floating point type, that matrix can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an argument to NINVERSE without first being coerc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ppropriate floating-point type, as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2 (make-matrix '((#c(1.0 1.0) #c(2.0 -3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#c(3.0 2.0) #c(3.0 -8.0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2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1.0 1.0)   #c(2.0 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3.0 2.0)   #c(3.0 -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mat2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nverse mat2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Attempt to invert some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loating-poi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ninverse (complex-single-float-matrix mat2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-2.9999964 8.000002)    #c(1.9999988 -3.0000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3.0000012 1.9999988)    #c(-1.0000006 -0.999999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gain rounding errors cause variations from the ac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ole numb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ere is what happens when INVERSE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singular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2.0) (1.0 2.0))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.0 2.0) (1.0 2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nverse mat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Attempt to invert sing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T has been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=&gt; #2a((2.0 -0.5) (2.0 0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pecifying the :ERROR-IF-SINGULAR keyword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IL suppresses the error message.  NIL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verse matrix value (we regenerate MAT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estroyed by the last oper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2.0) (1.0 2.0))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nverse mat :error-if-singula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nil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nt, determinant-and-inverse, ndeterminant, ndetermina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, n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