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th:double-float-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-vector  -  Coerce all vector elements to be double-flo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-vector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a  new  vector  whose  array  element  type  (as  retur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element-type)  is double-float and whose elements are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ECTOR coerced to be double-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, such as inverse and determinant only operate 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 array element type is one of single-float, double-float, (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), or (complex double-float).  Although these  function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take  vector  arguments,  the  result  of some opera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 and vectors (for example, diagonal-matrix, row-matrix,  *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)  have  an  element type which is the most general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the arguments, so it is often useful to have all  matri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 have the same element type.  Vectors can, of course,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element type (or even t).  Applying this function to  a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 a  vector  suitable for passing to those function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tself is unaffected by this function.  The returned vecto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hare any storage wit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any element  of  VECTOR  cannot  be  coerced  to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.   In  particular, no entry in VECTOR may be complex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nums also cannot be coerced to be double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 (make-array 4 :initial-contents '(1 1/2 3.0 3.0d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1 1/2 3.0 3.0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vec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1 (double-float-vector v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1.0d0 0.5d0 3.0d0 3.0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vec1) =&gt; 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uble-floa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ke-array 1 :initial-contents '(#c(1.0 2.0)))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complex entry cannot be coerced to type DOUBLE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illegal argument to DOUBLE-FLOAT: #c(1.0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the error is in DOUBLE-FLOAT, not DOUBLE-FLOAT-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-double-float-matrix, complex-double-float-vector, comp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-matrix, complex-single-float-vector, double-float-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-matrix, single-float-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