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vector-p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-push  -  store into a vector at the fill pointer and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l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-push ele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room for it, the argument VECTOR will contain  the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 stored  at  the  location in the vector indexed by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of the fill pointer, and the value of the fill pointer will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creased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havior of this function depends on the value of the  fill 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function is called.  If the fill pointer is equal to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VECTOR (indicating  that  VECTOR  is  already  full),  this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il and VECTOR is not changed.  If the fill pointer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ngth of VECTOR (indicating that there is room in VECTOR), 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stored  at  the  location  indicated  by  the fill pointer, th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is incremented by 1, and the index of the  location  of 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former value of the fill pointer)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n error to use this function with  an  array  that  has  no 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  The function vector-push-extend works like vector-push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will increase the size of the vector if necessary and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my-vec (make-array '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:initial-contents '(a b c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:fill-pointer 3)) =&gt; #(a b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ctor-push 'd my-vec) =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-vec =&gt; #(a b c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ctor-push 'e my-vec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-vec =&gt; #(a b c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7:296, array-has-fill-pointer-p, :fill-pointer, fill-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-array, vector-pop, vector-push-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