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 -  get the third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hird element of LIST, where the car of LIST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one-origin  indexing.   If the list has fewer than thre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s returned.  setf may be used with third to replace the third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rd '(a b c d e f g h i j)) 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rd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third lis)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3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fth, first, fourth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