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ubse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p  -  test whether one list is a subse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p list1 list2 [{:test | :test-not} pred]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reats lists as sets.  It returns true if every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 LIST1  is  also an element of the list LIST2, and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More precisely, this function returns true if  and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element of LIST1 is eql to an element of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accepts two arguments (an element  of  LIST1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LIST2, passed in that order).  If PRED is the value of :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match if PRED returns  true.   If  PRED  is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,  the elements match if PRED returns false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each list  before  that  element  is 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nspecified  or  nil,  it  effectively  defaults  to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etp '(1 2 3) '(4 5 6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etp '(1 2 3) '(2 3 4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etp '(1 2 3) '(1 2 3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etp '(1 2 3) '(0 1 2 3 4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etp '((b 2)) '((b 3) (c 4)) :key #'car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etp '(3 4) '(1 2) :test #'&lt;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etp '(3 4) '(1 2) :test #'&gt;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etp '(1 2 3.2) '(1 2 3.0 4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etp '(1 2 3.2) '(1 2 3.0 4) :key 'round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9, adjoin, intersection, member, member-if, member-if-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t-difference, set-difference, set-exclusive-or,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