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ota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f  -  end-around shift of generalized variables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f {plac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e locations specified by the generalized-variabl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s PLACE are destructiv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is macro is used for its side  effects. 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generalized  variable  PLACE is first determined and sav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each PLACE, beginning with the leftmost PLACE and 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 the  right, is replaced by the saved value of the PLAC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ly to its right.  The value of the last  PLACE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value  of  the first (leftmost) PLACE.  Note that any sub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CE form are evaluated only once.  The PLACES can be  thou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forming  a shift register, with the first value being rot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 y 2 z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f x y z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9, psetf, setf, shif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