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-package  -  change the name o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-package package new-name [new-nick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dentified by PACKAGE 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ew name after replacing the old package nam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with NEW-NAME and NEW-NICKNAMES.  The argument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ckage.  The argument NEW-NAME must either be a string  or  a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 which  case  the  symbol's  print name will be used)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NEW-NICKNAMES, which defaults to nil,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ymbols.  These will denote aliases for the newly nam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*pack* (or (find-package :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ake-package :geometr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name-package *pack* :ge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ckage-name *pack* ) =&gt; GE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We forgot to specify the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name-package (find-package :geology) :geology '(rock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ckage-nicknames (find-package :geology)) =&gt; ("ROCK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4, find-package, make-package, package-name, 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