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-state-p  -  test whether an object is a 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-state-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of type random-state, and false otherwis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-state  encodes  the  state of the random-number generat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  random called with the same first  and  second  argu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turn the same value.  New random-state object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random-state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ndom-state-p x) = (typep x 'random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ndom-state-p *random-state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ndom-state-p (random 100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ndom-state-p (make-random-state t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331, make-random-state, random, 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