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-integer  -  read an integer by scan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-integer STRING [:start SN] [:end EN] [:radix RADIX] [: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JUNK-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cans STRING for  a  representation  of  an  integ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two  values,  the  integer it found (if any) and the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t the character following the integer found.  If no  integ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the  index returned is 0.  If there is no charac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found, the index returned is the length of STRING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ust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, specify the :start and :e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 The :start keyword indicates the index of the fir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of the substring to examine.  It defaults to zero (the fir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).  The :end keyword specifies an index one greater than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acter to examine. A value  of  nil  is  equival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radix specifies the radix of the integer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in STRING.  The radix defaults to 10 and may have any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r of this function is controlled by the  value  JUNK-FLA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:junk-allowed keyword argument.  If JUNK-FLAG is false (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), STRING must contain only numeric  characters  (and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),  perhaps  surrounded by whitespace.  Within the substring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rrounding (but not embedded) whitespace, any character tha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in a representation of an integer of radix RADIX signal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tespace is not permitted within an integer  representation.)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 characters  are  found,  then  the  integer  represent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s the first value, and EN (or the length of STRING, if  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ied) is returned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UNK-FLAG is true, an error is not signalled when an invalid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is  encountered.  If a valid integer has been seen before the j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turned.  The index of the last character examined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radix specifiers #O, #B, #X, #NR, and the trail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used to indicate radix 10, generally recognized by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, are not recognized by parse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-integer " 123 ") =&gt; 123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PARSE-INTEGER will signal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valid character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-integer "123skidoo"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-integer "123skidoo" :junk-allowed t) =&gt; 12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-integer "base two 10" :start 9 :radix 2) =&gt; 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-integer "119" :radix 2 :junk-allowed t) =&gt;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-integer "  -ghij  " :radix 32) =&gt; -542291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trailing decimal poin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-integer "22."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se-integer "22." :junk-allowed t) =&gt; 2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1, 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