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-exclusive-or  -  gather the elements appearing o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but not both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-exclusive-or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LIST1 and LIST2 may be modified to produc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formed by those elements appearing in one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s  LIST1  and  LIST2, but not in both.  Precisely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s every element of either list for which there is no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lement in the other list.  The test is done as follows.  Ever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pair of elements, one from each list, is considered.  If the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a pair are eql, neither element appears in the resul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one element  from  LIST1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LIST2,  passed in that order).  If PRED is the value of :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match if PRED returns true.  If PRED is the value of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atch if PRED returns false.  It is an error to supp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 before  they  are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elements in the resulting list  is  not  def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estructive version of this function is set-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'(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SET-EXCLUSIVE-OR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nset-exclusive-or a b)) =&gt; 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&gt; 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1 2 3) '(4 5 6)) =&gt; 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1 2 3) '(2 3 4)) =&gt; (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1 1 2 3) '(2 3 4)) =&gt; (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(a 1) (b 2)) '((b 3) (c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key #'car) =&gt; ((a 1) (c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3 4) '(1 2) :test #'&lt;) =&gt; (3 4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3 4) '(1 2) :test #'&g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3 4) '(1 2) :test-not #'&l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et-exclusive-or '(3 4) '(1 2) :test-not #'&gt;) =&gt; (2 1 4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8, intersection, :key, member, nset-difference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set-exclusive-or, subsetp, :test, :test-no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