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machine-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hine-version  -  get version of computer hardware currently run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hine-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string identifying the version of the hardware on which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 running  COMMON  LISP.  The exact name is implementation-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 appropriate value can be determined, machine-version returns n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The following returned value is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and version-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achine-version) =&gt; "Model 3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25:447, machine-instance, machine-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