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or  -  bitwise logical `exclusive 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or {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exclusive or'  of  its  arguments,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integers.  If no arguments are provided, 0 is returned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dentity for this function.  Arguments  and  results  ar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d as if represented in two's-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xor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xor 1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xor 3 5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printer drops leading zeros when print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number #b110 is equivalent to #b01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xor #b1100 #b1010) =&gt; #b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ior, lognand, lognor, lognot, logorc1, logorc2, lo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