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all-packages  -  get a list of all package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currently existing packages.  The elem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list  are  package  objects,  not  package  names  (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list returned depends on the implementation and (obviousl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you  have done.  The example shows what packages will exi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find-package :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d-package :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d-package :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d-package :syst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-all-packages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