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  -  create a new list of elements common to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 list1 list2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containing the elements common to both  the  lists 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IST2.  This function treats lists as sets.  Precisely, all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(E1, E2), E1 from LIST1 and E2 from LIST2, are examin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of the ordered pair are eql, one element is select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turned list.  If either list contains duplicate (eql)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turned  list  may or may not contain both elements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in the returned lis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an element from LIST1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from  LIST2  passed  in  that  order)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, the elements match if PRED returns true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the elements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both argument lists before the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.   When  unspecified or nil, it effectively defaults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ifferent implementations may return 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ifferent ordering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section '(1 2 3) '(4 5 6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section '(1 2 3) '(2 3 4)) =&gt; (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section '(1 2 3 3) '(2 3 4)) =&gt; (3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section '((a 1) (b 2)) '((b 3) (c 4)) :key #'car) =&gt; ((b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section '(3 4) '(1 2) :test #'&lt;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section '(3 4) '(1 2) :test #'&gt;) =&gt; (4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7, :key, nintersection, set-difference, set-exclusive-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p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