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-  the data type comprising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nteger | (&amp;Einteger [{low | (low)} [{high | (high)}]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 data type consisting  of  integers  between  LOW  and 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limit is considered exclusive if it appears in a list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is considered inclusive.  The limits should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  or  may  be  explicitly left unspecified using *.  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are less restrictive in the numeric format of  the 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.   The  type  specifiers  (integer  *  *)  and  (integer  *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d a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ically no limit exists on the size of an  integer. 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  of   integer,  called  fixnum  (see  most-positive-fixn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-negative-fixnum), that consists  of  small  integers 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 more  economically than the subtype of non-fixnum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ignums.  The type specifier (integer 0 1) is equival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specifier  bit.   Other  subtypes of integer are specified by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-byte, and unsigned-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d representation of an  integer  includes  an  optional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  (either  #nR where n is the decimal value of the radix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#b, #o, #x for radix two, eight, and sixteen, or  a  trailing  dot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\.)  for decimal), a sign (required only if the number is negat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gits with no spaces.  What characters qualify as digit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'(#B111 #O10 #9R10 10)) =&gt; (7 8 9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pcar #'type-of x) =&gt; (fixnum fixnum fixnum fix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pcar #'(lambda (z) (typep z '(integer 8 (10))))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nil t 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'(integer 10 (20)) 'integer) =&gt; 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12, CLtL 4:43, CLtL 4:48, about type specifiers, bignum,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num, mod, most-negative-fixnum, most-positive-fixnum,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radix*, rational, signed-byte, subtypep, type-of, typ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