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-  print integer in specified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adix,mincol,padchar,commachar[:][@]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ext format argument in the radix RADIX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 and  in  ``~A'' format with radix RADIX (if applicable)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 If no prefix parameters are given, a special radix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lied according to the following modifi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 Prints as a cardinal English number, such a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R  Prints as an ordinal English number, such as fou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@R  Prints as a Roman numeral, such as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@R Prints as an old Roman numeral, such as I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 least one prefix parameter is given, the ``~R'' 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imilar  to  the ``~D'' directive.  In particular, it never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after the number, and the sign is not printed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negative or the ``@'' modifi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parameter MINCOL (default 0) specifies that enough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dding  character,  PADCHAR (default the space character `` ''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beginning of the output string to make it consume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columns.   If  the  ``:''  modifier  is  given,  th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CHAR (default ``,'') appears between ever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R ~2R ~8R ~10R ~16R ~32R" 31 31 31 31 31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thirty-one 11111 37 31 1f 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|~:@R ~14,10,,'x:@R|" 25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|XXV        +1b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9, format, format directive ~A, format directive ~D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~B, format directive ~O, format directive ~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