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ficons/i/doc/manual/clref/ch14/find-if-not.r: No such file or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