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-universal-time  -  convert decoded time to Universal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-universal-time SECOND MINUTE HOUR DATE MONTH YEAR [TIME-Z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negative integer representation in Universal  Tim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stant of time corresponding to that specified by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components of Decode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coded Time format, the second and minute  components  are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0  to  59   inclusive,  the day is an integer from 1 to 31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number of days in the month, the month  is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1  to 12, and the year is either the full number of the Common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AD), such as 1948, or a two-digit number, which is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year  with those last two digits within 50 years before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50 years after (exclusive) of the current year.  Thus, in  1987,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1937  and  36  is  2036, but in 1988, 37 is 2037 .  TIME-Z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the  current  time  zone  on  your  machine  adjus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light-saving  time,  is  the  number  of time zones west of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hours less than GMT).  If TIME-ZONE is  specified,  no 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ylight-saving tim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Time is the number of seconds since  midnight  of  January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0  GMT.   Therefore,  relative Universal Time (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alues in Universal Time format) is a number of seconds.  Every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86400  seconds long, and leap years occur in every year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, except those divisible by 100 and not 400 (making 2000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1900  not a leap year).  Because Universal Time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integer, times before midnight of January 1, 1900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code-universal-time 22 37 6 12 3 1984) =&gt; 26569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6:37:22 am on March 12, 1984 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6, decode-universal-time, get-decoded-time, 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