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-function  -  the data type comprising compiled fun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compiled-function, which consists  of  comp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x) x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foo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'foo 'compiled-function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32, CLtL 4:43, about type specifiers, compile, defun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