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type  -  check the type of a generalized-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type place type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ble error is signalled if the object found in  PLAC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of  the  type  TYPE.   If  this error is continued from, 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an interactive loop, asking the user for a new valu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, until this new value i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PLACE must be a  generalized-variable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,  and  TYPE, which is not evaluated, must be a type spec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TRING may be an English description of the type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an error message.  If STRING is not supplied, the typ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will be used to produce an appropriate string. 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ontain  a  description  of  the  type, the PLACE,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n  the  example,  the  factorial  function  is  defined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type to ensure that the argume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bels ((do-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zer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n (do-fact (1- n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-type 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(minus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n (cerror "Please input a new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nly non-negative integers allowed.~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D is negative"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-fact (abs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-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he value of n is 1.2, which is not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supply a new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&lt;cl&gt;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form to be evaluat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3, assert, *break-on-warnings*, break, ccase, c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case, ecase, error, etypecase,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