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har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not-equal  -  test whether given characters are all different,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ing case and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not-equal {char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CHAR is not identical to any other CHAR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ng  case  and  bits attributes and taking into account font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es in an implementation-dependent manner.  Returns  false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 characters  are  considered  identical  by  this functio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only in case.  If two characters differ in their font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may  or may not be identical depending upon the imple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upon the font  attributes.   Each  CHAR  must  be  a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   The function char/= is like char-not-equal except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case, and bits and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not-equal #\b #\b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not-equal #\b #\c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not-equal #\b #\B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/= #\b #\B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not-equal #\b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not-equal #\a #\A #\Control-A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39, char/=, char-equal, char-greaterp, char-lessp, char-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p, char-not-lessp, 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