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cda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adar  -  get the CDADAR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ada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composition of the car and cd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dadar lis) = (cdr (car (cdr (car lis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LIST must be of typ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dadar '((a (b c) d))) =&gt;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5:262, car, c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