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-arguments-limit  -  exclusive upper bound on the number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 number that is one greater than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 that  may  be  passed  to   any  function. 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 but must be at leas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-arguments-limit =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08, lambda-parameters-limit, 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