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c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ddr  -  get the CADDR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dd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mposition of the car and cd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ddr lis) = (car (cdr (cdr li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LIST must be of typ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ddr '(a b c d)) =&gt;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62, car, c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