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-  make a byt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iz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byte specifier SIZE bits wide starting  at  bit 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 at  bit  POSITION + SIZE - 1.  The POSITION bit is the o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is 2 raised to the power POSITION.  Thus for example, the  0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lowest order bit.  The arguments must be non-nega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ZE is not tied to traditional concepts of byte  size  (eigh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.   The  byte specifier returned is usually passed to 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functions.  The following identitie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-size (byte s p))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-position (byte s p)) 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print-base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10010110) =&gt; #b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1) #b10010110) =&gt; #b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6 2) #b10010110) =&gt; #b10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5, byte-position, byte-size, deposit-field, dpb, ldb, ld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