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bit-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and  -  perform a bitwise logical `and' on two bit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and bit-array1 bit-array2 [result-arr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SULT-ARRAY is provided as  an  argument,  then  it  will  hol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 of  the  logical  operation and thus be modified.  RESUL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 bit array of the same rank and dimensions  as  the  othe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bitwise logical `and' of BIT-ARRAY1  and  BIT-ARRAY2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 both be bit arrays of the same rank and dimensions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performing the operation on corresponding  elem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arrays.  If the optional argument RESULT-ARRAY is not provid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bit array is created and returned.  The logical `and' of two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1 if and only if both bits a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#* is the reader macro for bi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bit-arr (make-array 4 :element-type 'b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it-and #*1100 #*1010 bit-arr) =&gt; #*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arr =&gt; #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7:294, bit, bit-andc1, bit-andc2, bit-eqv, bit-ior, bit-n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nor, bit-orc1, bit-orc2, bit-xor, boole, log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