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bout scope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cope and extent  -  scope of reference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of scoping describe how textual representations 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LISP  program are associated with the computational e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present when the program actually runs.   The  rules  of 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us how to resolve references to objects.  Perhaps the mos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between  expressions  and  computational  entitie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symbols and the values they represent.  A more esoter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ociation between catch frames and catch tags.  When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appears  in a LISP program, scoping rules unambiguously-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straightforwardly-determine the  entity  with  whic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already familiar with other LISP dialects, we brief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ing rules for COMMON LISP.  We discuss these rules more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is article.  Associations in COMMON LISP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  scoped.    In  particular,  associations  between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resented by symbols) and their values are constrained  to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which  those associations are established (such as let).  (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may be declared special to  force  dynamic  scoping  of 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 sometimes called fluid binding.) Associations betwe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function or macro definitions (in the forms flet, labe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let)  are  lexically  scoped.   Catch  frames  have  dynam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body labels and blocks have lexical scope.  The function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generate closures implicitly in order to obey the rules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ing.  (It is not possible to close over special bin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ncepts that must be defined to describe  sco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with  precision.   These  are  SCOPE, EXTENT, ENTITI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BINDINGS, and SHADOWING.  An ENTITY is defined for the  conv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 of this discussion as any computational object in LISP to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may have a valid association.  An entity may be  an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things:  a LISP datum, catch frames, tagbody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rgets of go, and blocks  that  may  be  targets  of  retu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from.   Examples of LISP data are symbols, function objec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turned by the function special form), numbers, and  arrays. 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re established by the catch special form and serve as targ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for non-local transfer of control.  Labels that serve  as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 may be denoted by symbols or integers.  Blocks are denoted b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ing rules rely on the two distinct concepts of SCOPE and  EXT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 references.   SCOPE  is the spatial domain (speak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) within which a certain expression has a specified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ntity.   EXTENT  is the time domain (speaking of a run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which an association is valid. EXTENT is also  used  to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fetime of entities independent of any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in LISP is an expression that  denotes  a  location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may  be  stored.   A VALUE is any LISP datum.  (In a purel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language where variables are always lambda-bound, variables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 name  values.   One need not introduce the concept of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n COMMON LISP, however, the presence of destructive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ls us to use a model in which variables name locations whe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tored, since values associated with  variables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creating  a new binding.) In LISP, variable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When a symbol is evaluated,  the  value  of  the  variab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 is  returned.   It is very important to realize tha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a basic type of LISP datum, and they have  properties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  of  their use in designating variables, whereas in most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ing languages a variable is denoted by an identifier that is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ful  only  in  identifying the location of a value.  In particu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has a name, a value, a function  or  macro  definition  (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),  a  property  list, and a home package.  Of thes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one cannot speak of the  value  or  of  the  function  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 without specifying the context in which the symbol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.  The symbol name, property list, and  home  package  ar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not affected 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is a composite data structure consisting of cells for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list, print name, and home package.  The underlying me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 of  establishing  and  resolving  symbol  values  and  binding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,  and  a  symbol  may  in  fact hav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.  Setting aside the package system and  disallowing  duplic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 of  symbol name cells, there is only one symbo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iven name.  It is the name that maps a textual string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a symbol.  (This mapping happens in the COMMON LISP reader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ymbol that is mapped to a  value  or  to  a  function  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 when  it is evaluated or used in some contex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, and depending on whether a  program  is  ru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ively or as compiled code, the value of a variable may have no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ion with a symbol object.  In particular, the (accessible)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variable  may not be stored in the corresponding symbol's valu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 given implementation a symbol has a value cell.  The 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where a value of a variable is stored does not affect the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s of programs, but it is useful in understanding some of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BINDING and its derivative terms BOUND and  UNBOUND  ar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loosely  applied.   For  this  discussion, we define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.  A BINDING is an association between a variable and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a variable and no value, and it is one that potentially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ociation between the variable and a possibly different valu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an association means to replace, within some scope or ext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with another.  When the scope of the  shadowing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left  or when its extent is exhausted, the association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is once again valid.  It is as if the new association sits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ld  one,  casting  a  shadow  that  blocks  the  old associ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.  When the new association is dissolved, the old one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beneath it and becomes valid again.  (In some implemen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echanism may in fact reflect this metaphor.)  To say  a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 associated  with no value means that the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explicitly undefined.  In addition  to 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variables  and  values,  binding  also encompass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ymbols and function or  macro  definitions.   Using  the  f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 or macrolet forms, it is possible in COMMON LISP to shad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.  We may distinguish these associations by using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INDING and FUNCTIO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may be associated with a variable in two ways: 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stablished by a binding, or it may be a `global' associ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ot established by a binding is the global value of a symbol,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 stored  in  the  value cell of the symbol object if it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in a given implementation.  Such a symbol interpreted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called  a  global  variable.   Such  a  variable can only b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below).  The global value of a variable is visible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indings of that (special) variable.  One way to model glob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und values in a consistent framework is to postulate an 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p-level binding environment in which all global variable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orresponding glob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BINDING OF A VARIABLE and VALUE OF A VARIABLE are  oft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ably  to refer to a value associated with a variab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is by a binding or one between a global value and a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  variable.   A  more  meticulous  usage  has  the  term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eaning the value associated with a variable by a bind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ing with the VALUE OF A VARIABLE, meaning the global valu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with a global variable.  Because in this discussion the 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between these two types of values is often important, we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acting definitions of these tw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ective UNBOUND is used to describe a variable that has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it may have a global value).  (An unbound variable may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global variable.)  The adjective BOUND describes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as  a binding (but it may have no global value). 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OUND may nonetheless have an undefined value for that  binding.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undisciplined  usage  of  UNBOUND and BOUND applies them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lues and values established by bindings.  In such usage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variable  is unbound means that it neither has a binding n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) Consider the code below to be the entire LISP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global* #\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global* #\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(prog1 *global* (makunbound '*global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undp '*global*))) =&gt; #\B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lobal*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*global* is a global variable, implicitly declare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defvar form.  It has a global value equal to the upperc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bject #\A.  The let form binds a special  variable  *global*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 the  global value of the variable.  The binding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t is initially #\B.  The makunbound function makes its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, so the subsequent application of the predicate bound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  Only its binding is made undefined.  Once outside of all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lobal*  still  has the (global) value #\A.  Slightly differen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g*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var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*g* var)) =&gt;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ctest sense, the variable *g* in the let form has no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s a value, its global one.  The variable var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binding but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aking of macro or function definitions, the global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inition  associated  with a symbol not established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.  The lexical definition or macro or function  binding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established by an flet, labels, or macro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that are established by LISP forms (for example let,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t,  block) are established anew each time the LISP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a recursive function,  new  bindings  of  lambda-lis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l  parameters)  to their values (actual parameters)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application.  This applies equally  to  block  names  and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.   Confusion  can  arise  when  lexical closur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pecial  form  (described  below)  are  used.   Funda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in a LISP program are merely convenient (and static)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that in the course of running the  program  re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distinct  (and  dynamic) association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 in the definition of a recursive function.  The  dynamic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associations  becomes  clear if one `unrolls' the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(ad infinitum) replacing self-applications of the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th the actual body of the function.  By unroll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one is in a sense projecting the  time  (execution)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 the  space  (textual)  domain.   An  example of such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stablished our basic terminology, we can define  the  two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scope and of extent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with LEXICAL SCOPE are valid within the spatial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form  that  establishes  the  association.  Examples of LIS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lexical associations are let and block.   Within  the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 the  association exists.  Once control leaves the form,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ion  is  dissolved.  Contrast  this  with  associations  tha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E  SCOPE:  such associations are valid in any spati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XTENT constrains an association to a time  domain  that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LISP  form  establishes  the association and that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is disestablished, usually when control  leaves  the 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ing  form.  On the other hand, an association with INDEFINIT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es as long as the association is meaningful.  Speaking of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 associations, an entity with dynamic extent h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gins when a LISP form creates the entity and that end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  is  destroyed,  usually  when  control leaves the crea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with indefinite extent survive as long as it  remain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ociation that has indefinite scope and dynamic  exten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SC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in COMMON LISP can  be  classified  using  the  abov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s:  lexical  and  indefinite  scope, and dynamic and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indings normally have lexical scope and indefinite ext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bound are declared special, their bindings hav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and dynamic extent.  A variable that is  defined  outsid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 is  necessarily  special.   As  mentioned above, inner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both outer bindings and glob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v* 10) =&gt; *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v-val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v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             ; bound valu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*                          ; global valu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                   ; bound value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 ((*v*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v                    ; bound value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v*                  ; bound valu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                 ; bound value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mbol-value 'v)    ; bound valu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-value)))))        ; bound valu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10 10 0 20 20 1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* =&gt; 10                       ; global valu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illustrates variable scoping rules.  The  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  defined  to  return the value of a special vari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 symbol-value function  is  applied.   The  argument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value  always names a special variable.  An error is sign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ecial variable by the given name,  if  the  name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bound but has an undefined value, or if the variab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and also has no (global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or function bindings established by  flet,  labels,  and  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lexical  scope  and indefinite extent.  Such bindings shadow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and global macro o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f* (flet ((car (l) (cdr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(lambda (l) (car 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f* '(1 2)) =&gt;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tch frame established by a  catch  form  has  indefinite  sco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extent.   A  catch  frame may be identified by 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o a frame is made only by throw.  In  contrast,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with block has lexical scope and dynamic extent.  M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ON LISP establish implicit blocks.  tagbody  labels  (symbo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)  that  serve  as  targets  for  go also have lexical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xtent.  Catch frames, tagbody labels, and  blocks  can 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ed.   In  the  case  of catch frames, the shadowing is dynam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ch forms that are evaluated in the future with a tag eq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established will shadow the earlier association betw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nd the earlier catch frame. tagbody labels and blocks are 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atcher (thrower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all thrower tag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'(lambda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tcher #'(lambda (tag) (throw 'red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gre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) =&gt;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'(lambda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tcher #'(lambda (tag) (throw 'red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) =&gt; (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such as t and pi have indefinite scope and indefinite 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cannot be bound, and thus they cannot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equence of lexical scoping in  COMMON  LISP  is  that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for  the  function special form to generate a LEXICAL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surrounds a lambda expression.  A lexical closure is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that incorporates information about the lexical con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 expression appeared such that when  the  lexical  clos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 the  rules  of  lexical scoping as outlined above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of  preserving  contextual  information  about  associ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CLOSING  OVER  the associations.  Note that the functi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es not close over special variable bindings.  Further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COMMON LISP to explicitly close over specific variable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.  Closures implicitly close over all relevant association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blocks  and  tagbody  labels.   The  closures  are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pecial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nfounder (&amp;optional (i 1) (j (1-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confounderer (n f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lock co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-from confou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zero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uncall (elt funs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fou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turn-from confou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s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ounderer i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ounder 1 0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ounder 2 0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ounder 2 1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returned are explained by noting that  the  functi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returns a closure such that the symbol confoun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confound in the same recursive  application  of  confou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all  that  the  reader  syntax  ``#'''  is  equivalent 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pecial form.) When such a closure is applied, it retur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lock  associated with the application of confounderer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ure.   This  illustrates  the  notion  of  dynamic 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 earlier  with  respect  to recursive functions. 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blocks named confound  being  associated  with  each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of  confounderer is really no different from distinct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ions of the formal parameters n and funs with their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each such application.  Note that blocks have dynamic ext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 example  all  blocks  are  active  when  the  return-fr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This example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trogressor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-from pa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f* (retrogressor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f*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apply the closure *f* signals an error because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past  is  no  longer  active, since the function retrogr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operating-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amp;optional (counter 0) (increment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(lambda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itialize counter incr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f increment 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(lambda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itialize cou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f counter 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ump up counter to next odd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f counter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(oddp counter) counter (incf cou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ump up counter to next even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f counter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(evenp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f counter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setq (*i* *c* *o* *e*) (cooperating-counte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o*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o*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o*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e*) =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e*) =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c* 7) =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e*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i*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*e*) =&gt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ures may share bindings as illustrated in this example.  In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pecial forms, the variables counter and incremen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one set of variables, those bound by  the  lambda  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losures therefore share that commo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example of closures, here is a  definition  of  the  fi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or  Y of the lambda calculus, along with the canonical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mplemented using the fixed point of  a  #B#-abstraction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Y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fixpoint combinator Y of the lambda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xed point of its functional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'(lambda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ncall (funcall h (funcall x x)) 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'(lambda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ncall (funcall h (funcall x x)) g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orial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ctorial function defined using the fixe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a-abstraction of the recursive defi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,(Y #'(lambda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'(lambda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(zerop n) 1 (* n (funcall f (1- n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imple-factorial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ple recursive factorial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zerop n) 1 (* n (simple-factorial (1- n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