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element  -  keyword argument for make-array and 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n array's ini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elem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option may be used with either make-array or  adjust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make-array,  it  specifies the value that each ele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itialized to.  It may not be used if  either  of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initial-contents  or displaced-to are used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s is used, the initial values of the array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djust-array, this keyword argument applies to tho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that are NOT in the bounds of the original arra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w element created will be initialized to ELEMENT, but the ol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are untouched.  If :initial-element and :initial-content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, any new elements created will have un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array '(2 3) :adjust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nitial-eleme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0 0 0) (0 0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(adjust-array A '(3 3) :initial-element '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0 0 0) (0 0 0) (x x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87, :adjustable, adjust-array, :displaced-index-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to, :element-type, :fill-pointer, :initial-contents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