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(new) symbols described herein live in the package DEFSYSTEM, nick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YSTEM-SOURCE-FILE name pathname</w:t>
        <w:tab/>
        <w:tab/>
        <w:tab/>
        <w:tab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defsystem utility that the definition of the system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loading the fil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SYSTEM-DEF name &amp;optional reload</w:t>
        <w:tab/>
        <w:tab/>
        <w:tab/>
        <w:tab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ystem named name and reload is false (the default)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loads the system defintion from a file.  If SET-SYSTEM-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to give an explicit source file for the system defin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  Otherwise the file &lt;name&gt;-sysdcl.lisp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*SYSDCL-PATHNAME-DEFAULTS* if such a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the system was not loaded and is not already defined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DCL-PATHNAME-DEFAULTS*</w:t>
        <w:tab/>
        <w:tab/>
        <w:tab/>
        <w:tab/>
        <w:tab/>
        <w:t>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cation for system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dcl-pathname-defaults* is a list of pathnames; each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declaration file.  The default value is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"/import/commonlisp-library/sysdcl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YSTEM name system-options &amp;rest module-descriptions</w:t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ystem (which is interned in the current package)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system to allow dependencies between multip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options is a plist which may conta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lace in which to find files; this value defaults to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argument is evaluated (unlike most of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-binary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n which to place and look for binaries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:default-pathname option.  This argument is evaluated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ckage to load/compile modules in; this value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ault compiler optimizations settings to use when compil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il, optimization level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eded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systems; this value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-befo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systems needed for compilation; this value defaults to n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 means all needed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-descriptions is a list of modules which make up a syste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a list whose car is the module name and whose cdr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values.  The module keywords may contain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-befo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-before-compile keyword specifies a list of modules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to be recompiled.  If any of listed modules is new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; the current module will be recompiled.  If the cur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the list of recompile dependencies will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recursive recompilation.  If foo dependends on bar 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date then bar will be recompiled before foo is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T means all modules that occur earlier in the system defin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-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-after keyword specifies a list of modules which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ule is loaded.  This option is useful only for modu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ince the load order will normally be satisfi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system.  A value of T means all modules that occur earlier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is value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keyword specifies a pathname to find th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athname is the result of the concatenation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the system and the module name.  This value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evaluated, unlike the other modu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nary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athname for the binary of the current module. 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with the same directory &amp; name as the module sourc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keyword specifies a package in which to load/compi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Normally the package is the default packag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ile-satisfie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-satisfies-load keyword specifies that compil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satisfy a load (and hence the current module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mpile).  This option is useful only for files conta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e source is written in.  See the variable *LANGUAGE-DESCRI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.  The default is :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piler optimization settings to use when compiling the modu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alue for lisp might be ((SPEED 3) (SAFETY 0)); for C ("-O"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system's default-optimizations are used.  If they too are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bject libraries to load when the module i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for languages lik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conditionialization, similar to #+.  The module is us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"true" in the same way that #+ interpretes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eatures may be T (the default) which is always tru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is true iff at least one of the feature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al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 form that will be evaluated after the module is loa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is is evaluated each time the modu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coresponding -file-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nar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declares that there is no source file associated with the modu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name to compile it. 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ANGUAGE-DESCRIPTIONS*</w:t>
        <w:tab/>
        <w:tab/>
        <w:tab/>
        <w:tab/>
        <w:tab/>
        <w:tab/>
        <w:t>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st describing how files written in different languages ar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Each entry in the list is of the form (language-name source-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ile-type compile-fn load-fn).  The language-name is the (keyword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  Source-file-type and binary-file-type are lists of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file-types for source and binary files for the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fn is symbol that will be called with three argument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; the pathname of the source file, the pathname of the bin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 list of the optimizations declared for the module.  Load-f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hat will be called with two required argument to load the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of the binary, and a list of object library fi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*language-descriptions* contains a description of :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languages.  The description of :lisp use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fn as a list of compiler optimization settings.  The description of :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ist as a set of additional arguments to pas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SYSTEM name</w:t>
        <w:tab/>
        <w:tab/>
        <w:tab/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emoves the named system description from the list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SYSTEM name &amp;key reload recurse trace source-if-newer</w:t>
        <w:tab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modules of the system with the specified na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 for all required systems.  While the system is being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riable *CURRENT-SYSTEM* is bound to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args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ad keyword, if true, specifies that a full reload of all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d systems, regardless of need.  This value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curse is true, required systems are reloaded if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t up-to-date or if the reload option is true.  If recurs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a required subsystem is not loaded if there is alread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no module or subsystem is actually loaded.  Instea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informing you of what would have been load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if-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and a module's source is newer than its binary, or the bina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be loaded.  In all other cases, the binary will be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SYSTEM name &amp;key recompile reload propagate trace include-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iles the modules of the system with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recursively for all required systems.  While the syst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the special variable *CURRENT-SYSTEM* is bound to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args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pile keyword, if true, specifies that all modules should be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need.  This value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-components keyword, if true, specifies that compile-syst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required systems.  This value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ad keyword, if true, specifies that a full reload of all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d systems, regardless of need.  This value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ompile propagates to all subsystems (those required to loa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system). 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no module of subsystem is actually compiled.  Instea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informing you of what would have been don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SYSTEM name</w:t>
        <w:tab/>
        <w:tab/>
        <w:tab/>
        <w:tab/>
        <w:tab/>
        <w:tab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utputs a formatted description of the syst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write portable code that can produce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ubdirectory of a hierarchical file system. This defeat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 pathnam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CLtL, only a string is a portable valu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of a pathname.  Thus in order to denote a subdirectory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nctuation characters (such as dots, slashes, or backslashes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. The very fact that such syntax varies from host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although the representation might be "portable"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at representation 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is even worse for programs running on machine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retrieve files from multiple hosts, each using a differen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different subdirectory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value of a pathname's directory component to be a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of the list is one of the symbols :ABSOLUTE or :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ining element of the list is a string or a symbo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names a single level of directory structure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ain only the directory names themselves -- no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whose car is the symbol :ABSOLUTE represents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he root directory.  The list (:ABSOLUTE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  The list (:ABSOLUTE "foo" "bar" "baz"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alled "/foo/bar/baz" in Unix [except possi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case -- that is the subject of a separate iss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whose car is the symbol :RELATIVE represents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a default directory.  The list (:RELATIVE)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as NIL and hence is not used.  The list (:RELATIVE "foo" "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directory named "bar" in the directory named "foo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rom the X3J13 PATHANME-SUBDIRECTORY-LIST propos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current lisps don't implement this proposal.  The DEF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mplements the following two functions that support thi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-PATHNAME &amp;key host device directory name type version default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-DIRECTORY pathname</w:t>
        <w:tab/>
        <w:tab/>
        <w:tab/>
        <w:tab/>
        <w:tab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hadow the functions in the LISP package,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ist syntax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sample sysdcl file that shows how the DEFSYSTEM function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unctions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package "DEFSYS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var *my-system-default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pathname :directory '(:absolute "import" "my-system" "release-1.0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-system-source-file :mysys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pathname :directory '(:relative "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name "test-sysd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efaults *my-system-default-directory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system :my-system (:default-pathname *my-system-default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default-packag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load-before-compi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needed-system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